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6.png" ContentType="image/png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 о результативности исполнения "Программы социально-экономического развития Соликамского городского округа на 2008-2012 годы" за 2010 г.</w:t>
      </w:r>
    </w:p>
    <w:p>
      <w:pPr>
        <w:pStyle w:val="Normal"/>
        <w:spacing w:lineRule="exact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Оценка итогов социально-экономического развития Соликамского городского округа за 2010 г. </w:t>
      </w:r>
    </w:p>
    <w:p>
      <w:pPr>
        <w:pStyle w:val="Normal"/>
        <w:spacing w:lineRule="exact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exact" w:line="360" w:before="0" w:after="0"/>
        <w:ind w:firstLine="709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1.1. Развитие экономики </w:t>
      </w:r>
    </w:p>
    <w:p>
      <w:pPr>
        <w:pStyle w:val="Normal"/>
        <w:spacing w:lineRule="exact" w:line="36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spacing w:lineRule="exact" w:line="360" w:before="0" w:after="0"/>
        <w:ind w:firstLine="709"/>
        <w:rPr>
          <w:rFonts w:ascii="Times New Roman" w:hAnsi="Times New Roman" w:cs="Times New Roman"/>
          <w:i/>
          <w:i/>
          <w:color w:val="C00000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1.1.1. Промышленность</w:t>
      </w:r>
    </w:p>
    <w:p>
      <w:pPr>
        <w:pStyle w:val="Style17"/>
        <w:spacing w:lineRule="exact" w:line="360" w:before="0" w:after="0"/>
        <w:ind w:left="0" w:firstLine="720"/>
        <w:contextualSpacing/>
        <w:jc w:val="both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мышленность - ведущая, градообразующая отрасль хозяйственного комплекса города, которая и определяет уровень социально-экономического развития территории, так как в основном формирует налогооблагаемую базу для местного бюджета, определяет уровень инвестиционной деятельности, уровень денежных доходов населения. Развитие социальной сферы напрямую зависит от состояния и эффективности работы промышленного комплекса города.</w:t>
      </w:r>
    </w:p>
    <w:p>
      <w:pPr>
        <w:pStyle w:val="TextBodyIndent"/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За 2010 г. промышленными предприятиями города отгружено товаров собственного производства и выполнено работ и услуг в действующих ценах на сумму 52565,7 млн.рублей, что составляет 6 % в общем объеме отгруженных товаров собственного производства, выполненных работ и услуг организациями в целом по Пермскому краю.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и ранее в 2010 г., основной удельный вес в реализации продукции  принадлежит химической промышленности – 71,2%. На долю целлюлозно-бумажного производства приходится 15,2%  всех отгруженных товаров, доля цветной металлургии в общем объеме отгруженной продукции составляет  8,4%. На долю энергетики приходится 3,7%.</w:t>
      </w:r>
    </w:p>
    <w:p>
      <w:pPr>
        <w:pStyle w:val="Style17"/>
        <w:ind w:left="0" w:hanging="0"/>
        <w:jc w:val="center"/>
        <w:rPr>
          <w:rFonts w:ascii="Times New Roman" w:hAnsi="Times New Roman" w:cs="Times New Roman"/>
          <w:color w:val="0070C0"/>
          <w:sz w:val="28"/>
          <w:szCs w:val="28"/>
          <w:highlight w:val="yellow"/>
        </w:rPr>
      </w:pPr>
      <w:bookmarkStart w:id="0" w:name="_1358580985"/>
      <w:bookmarkStart w:id="1" w:name="_1358580407"/>
      <w:bookmarkStart w:id="2" w:name="_1358580178"/>
      <w:bookmarkStart w:id="3" w:name="_1358580152"/>
      <w:bookmarkStart w:id="4" w:name="_1358579251"/>
      <w:bookmarkStart w:id="5" w:name="_1358579062"/>
      <w:bookmarkStart w:id="6" w:name="_1354450408"/>
      <w:bookmarkStart w:id="7" w:name="_1354351958"/>
      <w:bookmarkStart w:id="8" w:name="_1348651291"/>
      <w:bookmarkStart w:id="9" w:name="_1348650984"/>
      <w:bookmarkStart w:id="10" w:name="_1346482843"/>
      <w:bookmarkStart w:id="11" w:name="_1346482782"/>
      <w:bookmarkStart w:id="12" w:name="_1346481885"/>
      <w:bookmarkStart w:id="13" w:name="_1346481021"/>
      <w:bookmarkStart w:id="14" w:name="_1346480922"/>
      <w:bookmarkStart w:id="15" w:name="_1344323653"/>
      <w:bookmarkStart w:id="16" w:name="_1344323639"/>
      <w:bookmarkStart w:id="17" w:name="_1344323346"/>
      <w:bookmarkStart w:id="18" w:name="_1344323332"/>
      <w:bookmarkStart w:id="19" w:name="_1344323307"/>
      <w:bookmarkStart w:id="20" w:name="_1341987032"/>
      <w:bookmarkStart w:id="21" w:name="_1341987027"/>
      <w:bookmarkStart w:id="22" w:name="_1341987017"/>
      <w:bookmarkStart w:id="23" w:name="_1341987007"/>
      <w:bookmarkStart w:id="24" w:name="_1341986734"/>
      <w:bookmarkStart w:id="25" w:name="_1341984369"/>
      <w:bookmarkStart w:id="26" w:name="_1341984193"/>
      <w:bookmarkStart w:id="27" w:name="_1341984132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r>
        <w:rPr>
          <w:color w:val="4F81BD"/>
        </w:rPr>
        <w:object w:dxaOrig="6401" w:dyaOrig="435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4pt;height:219pt" filled="f" o:ole="">
            <v:imagedata r:id="rId3" o:title=""/>
          </v:shape>
          <o:OLEObject Type="Embed" ProgID="Excel.Sheet.12" ShapeID="ole_rId2" DrawAspect="Content" ObjectID="_2055815731" r:id="rId2"/>
        </w:object>
      </w:r>
    </w:p>
    <w:p>
      <w:pPr>
        <w:pStyle w:val="Style17"/>
        <w:spacing w:lineRule="exact" w:line="360" w:before="0" w:after="0"/>
        <w:ind w:left="0" w:firstLine="720"/>
        <w:contextualSpacing/>
        <w:jc w:val="both"/>
        <w:rPr>
          <w:rFonts w:ascii="Times New Roman" w:hAnsi="Times New Roman" w:cs="Times New Roman"/>
          <w:color w:val="0070C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70C0"/>
          <w:sz w:val="28"/>
          <w:szCs w:val="28"/>
          <w:highlight w:val="yellow"/>
        </w:rPr>
      </w:r>
    </w:p>
    <w:p>
      <w:pPr>
        <w:pStyle w:val="Style17"/>
        <w:spacing w:lineRule="exact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промышленного производства на душу населения в 2010 г. составил</w:t>
      </w:r>
      <w:r>
        <w:rPr>
          <w:rFonts w:cs="Times New Roman" w:ascii="Times New Roman" w:hAnsi="Times New Roman"/>
          <w:color w:val="548DD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52,2 тыс.руб., что превышает средний показатель по Пермскому краю на 69% (326,3 тыс.руб.), по г. Березники на 21,5% (454,36 тыс.руб.). Темп роста промышленного производства по видам экономической деятельности  отражен в таблице.</w:t>
      </w:r>
    </w:p>
    <w:p>
      <w:pPr>
        <w:pStyle w:val="Normal"/>
        <w:spacing w:lineRule="exact" w:line="360" w:before="0" w:after="0"/>
        <w:ind w:right="-185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ъем отгруженных товаров собственного производства, выполненных работ и услуг в действующих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ценах по видам экономической деятельности                          </w:t>
      </w:r>
    </w:p>
    <w:p>
      <w:pPr>
        <w:pStyle w:val="Normal"/>
        <w:spacing w:lineRule="exact" w:line="360" w:before="0" w:after="0"/>
        <w:ind w:right="-185" w:firstLine="900"/>
        <w:jc w:val="center"/>
        <w:rPr>
          <w:rFonts w:ascii="Times New Roman" w:hAnsi="Times New Roman" w:cs="Times New Roman"/>
          <w:sz w:val="28"/>
          <w:szCs w:val="28"/>
          <w:highlight w:val="magenta"/>
        </w:rPr>
      </w:pPr>
      <w:r>
        <w:rPr>
          <w:rFonts w:cs="Times New Roman" w:ascii="Times New Roman" w:hAnsi="Times New Roman"/>
          <w:b/>
          <w:sz w:val="28"/>
          <w:szCs w:val="28"/>
          <w:highlight w:val="magenta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highlight w:val="magenta"/>
        </w:rPr>
        <w:t>(млн.руб.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984"/>
        <w:gridCol w:w="1985"/>
        <w:gridCol w:w="1134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-18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предприят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-18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нварь- декабрь 2010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-18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нварь-декабрь             2009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-18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п</w:t>
            </w:r>
          </w:p>
          <w:p>
            <w:pPr>
              <w:pStyle w:val="Normal"/>
              <w:spacing w:lineRule="exact" w:line="240" w:before="0" w:after="0"/>
              <w:ind w:right="-18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та,</w:t>
            </w:r>
          </w:p>
          <w:p>
            <w:pPr>
              <w:pStyle w:val="Normal"/>
              <w:spacing w:lineRule="exact" w:line="240" w:before="0" w:after="0"/>
              <w:ind w:right="-185" w:hanging="5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%</w:t>
            </w:r>
          </w:p>
        </w:tc>
      </w:tr>
      <w:tr>
        <w:trPr>
          <w:trHeight w:val="446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Лесное хозяйство и предоставление услуг в эт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2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75,4</w:t>
            </w:r>
          </w:p>
        </w:tc>
      </w:tr>
      <w:tr>
        <w:trPr>
          <w:trHeight w:val="446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брабатывающие произво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50742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38 16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32,,9</w:t>
            </w:r>
          </w:p>
        </w:tc>
      </w:tr>
      <w:tr>
        <w:trPr>
          <w:trHeight w:val="484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оизводство пищевых продуктов, включая напитки, и таба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96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0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3,9</w:t>
            </w:r>
          </w:p>
        </w:tc>
      </w:tr>
      <w:tr>
        <w:trPr>
          <w:trHeight w:val="41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Текстильное и швейное производ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38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9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46,8</w:t>
            </w:r>
          </w:p>
        </w:tc>
      </w:tr>
      <w:tr>
        <w:trPr>
          <w:trHeight w:val="576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бработка древесины и производство изделий из дере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55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5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8,0</w:t>
            </w:r>
          </w:p>
        </w:tc>
      </w:tr>
      <w:tr>
        <w:trPr>
          <w:trHeight w:val="59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Целлюлозно-бумажное производство; издательская и полиграфическая деятель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7535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757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9,4</w:t>
            </w:r>
          </w:p>
        </w:tc>
      </w:tr>
      <w:tr>
        <w:trPr>
          <w:trHeight w:val="40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Химическое производ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8303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003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27,5</w:t>
            </w:r>
          </w:p>
        </w:tc>
      </w:tr>
      <w:tr>
        <w:trPr>
          <w:trHeight w:val="488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оизводство прочих неметаллических минеральных продук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64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7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5,9</w:t>
            </w:r>
          </w:p>
        </w:tc>
      </w:tr>
      <w:tr>
        <w:trPr>
          <w:trHeight w:val="25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оизводство машин и оборуд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84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6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9,5</w:t>
            </w:r>
          </w:p>
        </w:tc>
      </w:tr>
      <w:tr>
        <w:trPr>
          <w:trHeight w:val="25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Металлургическое производство и производство готовых металлических издел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4165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29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26,3</w:t>
            </w:r>
          </w:p>
        </w:tc>
      </w:tr>
      <w:tr>
        <w:trPr>
          <w:trHeight w:val="51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Производство, передача и распределение электроэнергии, пара и горячей в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81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65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09,2</w:t>
            </w:r>
          </w:p>
        </w:tc>
      </w:tr>
      <w:tr>
        <w:trPr>
          <w:trHeight w:val="458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бщий объем отгруженных товаров, выполненных работ и оказанных усл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52565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433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21</w:t>
            </w:r>
          </w:p>
        </w:tc>
      </w:tr>
    </w:tbl>
    <w:p>
      <w:pPr>
        <w:pStyle w:val="Normal"/>
        <w:spacing w:lineRule="exact" w:line="360" w:before="0" w:after="0"/>
        <w:ind w:right="-107" w:firstLine="709"/>
        <w:jc w:val="both"/>
        <w:rPr/>
      </w:pPr>
      <w:r>
        <w:rPr/>
        <w:t>Производство продукции в натуральном выражении  по предприятиям города за рассматриваемый период сложилось следующее:</w:t>
      </w:r>
    </w:p>
    <w:tbl>
      <w:tblPr>
        <w:tblW w:w="9999" w:type="dxa"/>
        <w:jc w:val="left"/>
        <w:tblInd w:w="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559"/>
        <w:gridCol w:w="1616"/>
        <w:gridCol w:w="1753"/>
        <w:gridCol w:w="1183"/>
      </w:tblGrid>
      <w:tr>
        <w:trPr>
          <w:trHeight w:val="883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оменклатура продукции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ицы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ерения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0г.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9г.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п                роста,              %,             </w:t>
            </w:r>
          </w:p>
        </w:tc>
      </w:tr>
      <w:tr>
        <w:trPr>
          <w:trHeight w:val="347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еральные удобр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0,0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7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,8</w:t>
            </w:r>
          </w:p>
        </w:tc>
      </w:tr>
      <w:tr>
        <w:trPr>
          <w:trHeight w:val="343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наллит обогащенны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197,0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753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,04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ь молота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7850,0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4931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2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ний и сплав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88,0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53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4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похлорит кальц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7,1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2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1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ьций жидкий хлористы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97,6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90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8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га-всег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5749,0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1580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7</w:t>
            </w:r>
          </w:p>
        </w:tc>
      </w:tr>
      <w:tr>
        <w:trPr>
          <w:trHeight w:val="336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 газетна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5618,0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3116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3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кокрасочные материал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,0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0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энерг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н.кВт/ч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6,9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8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5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оэнерг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Гкал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8,3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6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9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озка древесин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куб.м.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4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3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вая древеси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куб.м.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17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1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ломатериал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куб.м.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9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,5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булочные издел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6,73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6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7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дитерские издел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74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,2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ировочные сухар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35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,0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сные полуфабрикат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,0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6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5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с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0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5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басные издел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,0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75</w:t>
            </w:r>
          </w:p>
        </w:tc>
      </w:tr>
    </w:tbl>
    <w:p>
      <w:pPr>
        <w:pStyle w:val="Normal"/>
        <w:spacing w:lineRule="exact" w:line="36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exact" w:line="36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.1.2. Занятость в экономике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10440" w:leader="none"/>
        </w:tabs>
        <w:spacing w:lineRule="exact" w:line="360" w:before="0" w:after="0"/>
        <w:ind w:left="0" w:firstLine="709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данных Пермьстата среднесписочная численность работников  по организациям, не относящимся к субъектам малого предпринимательства за 2010 г. – 34788 чел. (2009 г. – 35878 чел). Темп роста  в 2010 г. к 2009 г. – 97%, по основным видам экономической деятельности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984"/>
        <w:gridCol w:w="1985"/>
        <w:gridCol w:w="1134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экономической деятель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п</w:t>
            </w:r>
          </w:p>
          <w:p>
            <w:pPr>
              <w:pStyle w:val="Normal"/>
              <w:spacing w:lineRule="exact" w:line="240" w:before="0" w:after="0"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а,</w:t>
            </w:r>
          </w:p>
          <w:p>
            <w:pPr>
              <w:pStyle w:val="Normal"/>
              <w:spacing w:lineRule="exact" w:line="240" w:before="0" w:after="0"/>
              <w:ind w:right="-185" w:hanging="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446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брабатывающие произво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197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199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98,8</w:t>
            </w:r>
          </w:p>
        </w:tc>
      </w:tr>
      <w:tr>
        <w:trPr>
          <w:trHeight w:val="51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оизводство, передача и распределение электроэнергии, пара и горячей в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12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1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113,6</w:t>
            </w:r>
          </w:p>
        </w:tc>
      </w:tr>
      <w:tr>
        <w:trPr>
          <w:trHeight w:val="51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троитель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16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16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97,3</w:t>
            </w:r>
          </w:p>
        </w:tc>
      </w:tr>
      <w:tr>
        <w:trPr>
          <w:trHeight w:val="51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Транспорт и связ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10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10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96</w:t>
            </w:r>
          </w:p>
        </w:tc>
      </w:tr>
      <w:tr>
        <w:trPr>
          <w:trHeight w:val="51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Государственное управление и обеспечение военной безопасности, социальное страх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338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34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99,5</w:t>
            </w:r>
          </w:p>
        </w:tc>
      </w:tr>
      <w:tr>
        <w:trPr>
          <w:trHeight w:val="51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дравоохран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236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24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94,7</w:t>
            </w:r>
          </w:p>
        </w:tc>
      </w:tr>
      <w:tr>
        <w:trPr>
          <w:trHeight w:val="51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браз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36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37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95,7</w:t>
            </w:r>
          </w:p>
        </w:tc>
      </w:tr>
    </w:tbl>
    <w:p>
      <w:pPr>
        <w:pStyle w:val="TextBodyIndent"/>
        <w:numPr>
          <w:ilvl w:val="0"/>
          <w:numId w:val="0"/>
        </w:numPr>
        <w:tabs>
          <w:tab w:val="clear" w:pos="708"/>
          <w:tab w:val="left" w:pos="10440" w:leader="none"/>
        </w:tabs>
        <w:spacing w:lineRule="exact" w:line="360" w:before="0" w:after="0"/>
        <w:ind w:left="283" w:firstLine="426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10440" w:leader="none"/>
        </w:tabs>
        <w:spacing w:lineRule="exact" w:line="360" w:before="0" w:after="0"/>
        <w:ind w:left="0" w:firstLine="709"/>
        <w:outlineLvl w:val="0"/>
        <w:rPr/>
      </w:pPr>
      <w:r>
        <w:rPr/>
        <w:t>Основные показатели состояния рынка труда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54"/>
        <w:gridCol w:w="1276"/>
        <w:gridCol w:w="1275"/>
        <w:gridCol w:w="1276"/>
      </w:tblGrid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8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0 год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обратившихся в службу занятости, чел., в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0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занятые, в т.ч.: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23</w:t>
            </w:r>
          </w:p>
        </w:tc>
      </w:tr>
      <w:tr>
        <w:trPr>
          <w:trHeight w:val="27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щи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8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лодежь  (16-29 ле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6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свобожденные  работ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вобожденные из У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мобилизованные из В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</w:tr>
      <w:tr>
        <w:trPr>
          <w:trHeight w:val="247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180" w:right="111" w:hanging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меющие  более 1 года  перерыв  в   рабо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1</w:t>
            </w:r>
          </w:p>
        </w:tc>
      </w:tr>
      <w:tr>
        <w:trPr>
          <w:trHeight w:val="247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нее не  работавшие, впервые ищущие рабо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9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или   статус  безработного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5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 т. ч.  молодежь  (16-29 лет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8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 численность  безработных (с перешедшими с прошлого года), сост. на учете в течение года, 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22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.ч.  молодежь (16-29 лет)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6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енщин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9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устроены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3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ы на переобучение в течение года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.ч. молодежь в возрасте 16-29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енщи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учили  первоначальную   профес. подготов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шли переподготов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воили смежные (вторые)  професс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ысили квалификац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устроены после переобучения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6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ы на досрочную пенсию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участников общественных работ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4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.ч. подро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-30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-30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ind w:left="-30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кансии на конец отчетного периода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-30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-30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-30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9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.ч.  рабочие професс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-172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-172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-172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4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незанятых, претендующих на 1 вакансию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-172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-172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.ч. безработных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-172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-172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-172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о  потерявших связь с ЦЗН, чел.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0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.ч. безработ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4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безработных на конец отчетного периода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9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.ч. молодежи (16-29 ле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енщ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5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безработных, получающих пособие на конец отчетного периода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6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безработицы,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застойной безработицы,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2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хронической безработицы,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продолжительность безработицы, ме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2</w:t>
            </w:r>
          </w:p>
        </w:tc>
      </w:tr>
      <w:tr>
        <w:trPr>
          <w:trHeight w:val="27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высвобожденных работников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1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олженность по выплате пособий на конец отчетного периода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выплаченных пособий за год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67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119,9</w:t>
            </w:r>
          </w:p>
        </w:tc>
      </w:tr>
    </w:tbl>
    <w:p>
      <w:pPr>
        <w:pStyle w:val="TextBodyIndent"/>
        <w:ind w:left="-540" w:firstLine="397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  <w:t xml:space="preserve">            </w:t>
      </w:r>
      <w:bookmarkStart w:id="28" w:name="_1365342932"/>
      <w:bookmarkStart w:id="29" w:name="_1364209996"/>
      <w:bookmarkStart w:id="30" w:name="_1364209769"/>
      <w:bookmarkEnd w:id="28"/>
      <w:bookmarkEnd w:id="29"/>
      <w:bookmarkEnd w:id="30"/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8960" w:dyaOrig="409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0.15pt;height:210.25pt" filled="f" o:ole="">
            <v:imagedata r:id="rId5" o:title=""/>
          </v:shape>
          <o:OLEObject Type="Embed" ProgID="Excel.Sheet.12" ShapeID="ole_rId4" DrawAspect="Content" ObjectID="_282086980" r:id="rId4"/>
        </w:objec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течение 2010 г. в ГУ ЦНЗ г. Соликамска поступило 6683 вакансий (в    2009 г. – 4308 вакансий), по которым было трудоустроено 3403 человек. Число заявок о потребности в работниках для замещения вакантных рабочих мест, полученных от организаций  и предприятий города в 2010 году распределились следующим образом: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батывающие производства – 28,4 %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зование – 21,6%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тово-розничная торговля – 18,1%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ерации с недвижимым имуществом – 13,6%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оительство – 6,3%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дравоохранение – 3,7%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ударственное управление – 3,3%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е хозяйство, охота и лесное хозяйство – 1,1%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чие коммунальные, социальные услуги – 1,2%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тиницы и рестораны – 1,7%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анспорт и связь – 3,3%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-во и распределение электроэнергии, газа и воды – 3,9%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exact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ая деятельность – 0,8%.</w:t>
      </w:r>
    </w:p>
    <w:p>
      <w:pPr>
        <w:pStyle w:val="TextBodyIndent"/>
        <w:spacing w:lineRule="exact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1 января 2011 г. численность зарегистрированных безработных, состоящих на учете в ЦЗН, составила 879 человек (в 2009 г.- 1237 чел.), а число зарегистрированных в ЦЗН вакансий на эту же дату составляет - 669. Следовательно на одно вакантное место претендуют 1,4 чел. Численность граждан, имеющих статус безработного, (зарегистрированных безработных) сократилась на 27% по отношению к аналогичному периоду предыдущего года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ффективность использования вакансий составила 47,2% (2009 г.- 65,2%).  </w:t>
      </w:r>
    </w:p>
    <w:p>
      <w:pPr>
        <w:pStyle w:val="TextBodyIndent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трудоустройства незанятых трудовой деятельностью граждан составила 57,2% (2009 г. – 41,2%) от общей численности, состоящих на учете, эффективность трудоустройства безработных составила 46,7% (2009 г.- 49,5%)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отчетном году в городе продолжались процессы высвобождения с предприятий. В течение 2010 г. численность работников, получивших уведомление о высвобождении - 426 чел. (2009 г. - 789 чел.). Кроме того, вынужденной мерой для предприятий  оказался вынужденный простой – 167 чел. (2009 г. - 246 чел.). </w:t>
      </w:r>
    </w:p>
    <w:p>
      <w:pPr>
        <w:pStyle w:val="TextBodyIndent"/>
        <w:spacing w:lineRule="exact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ы  реализации программ активной политики занятости за 2010 г. следующие:</w:t>
      </w:r>
    </w:p>
    <w:p>
      <w:pPr>
        <w:pStyle w:val="TextBodyIndent"/>
        <w:numPr>
          <w:ilvl w:val="0"/>
          <w:numId w:val="8"/>
        </w:numPr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правлено на профобучение – 377 чел. (2009 г. – 353 чел.);</w:t>
      </w:r>
    </w:p>
    <w:p>
      <w:pPr>
        <w:pStyle w:val="TextBodyIndent"/>
        <w:numPr>
          <w:ilvl w:val="0"/>
          <w:numId w:val="8"/>
        </w:numPr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азаны профориентационные услуги – 1886 чел. (1870 чел.);</w:t>
      </w:r>
    </w:p>
    <w:p>
      <w:pPr>
        <w:pStyle w:val="TextBodyIndent"/>
        <w:numPr>
          <w:ilvl w:val="0"/>
          <w:numId w:val="8"/>
        </w:numPr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азаны услуги по психологической поддержке – 70 чел. (42 чел.);</w:t>
      </w:r>
    </w:p>
    <w:p>
      <w:pPr>
        <w:pStyle w:val="TextBodyIndent"/>
        <w:numPr>
          <w:ilvl w:val="0"/>
          <w:numId w:val="8"/>
        </w:numPr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ли участие в общественных работах – 384 чел (408 чел.);</w:t>
      </w:r>
    </w:p>
    <w:p>
      <w:pPr>
        <w:pStyle w:val="TextBodyIndent"/>
        <w:numPr>
          <w:ilvl w:val="0"/>
          <w:numId w:val="8"/>
        </w:numPr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программе временной занятости подростков трудоустроено – 1114 чел. (981 чел.);</w:t>
      </w:r>
    </w:p>
    <w:p>
      <w:pPr>
        <w:pStyle w:val="TextBodyIndent"/>
        <w:numPr>
          <w:ilvl w:val="0"/>
          <w:numId w:val="8"/>
        </w:numPr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грамме трудоустройства граждан, испытывающих трудности в поиске работы приняли участие – 21 чел. (34 чел.);</w:t>
      </w:r>
    </w:p>
    <w:p>
      <w:pPr>
        <w:pStyle w:val="TextBodyIndent"/>
        <w:numPr>
          <w:ilvl w:val="0"/>
          <w:numId w:val="8"/>
        </w:numPr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программе временного трудоустройства безработных граждан в возрасте от 18 до 20 лет из числа выпускников начального и среднего профессионального образования трудоустроено – 26 чел. (17 чел.);</w:t>
      </w:r>
    </w:p>
    <w:p>
      <w:pPr>
        <w:pStyle w:val="TextBodyIndent"/>
        <w:numPr>
          <w:ilvl w:val="0"/>
          <w:numId w:val="8"/>
        </w:numPr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ярмарках вакансий и учебных рабочих мест приняли участие – 1855 чел. (2235 чел.);</w:t>
      </w:r>
    </w:p>
    <w:p>
      <w:pPr>
        <w:pStyle w:val="TextBodyIndent"/>
        <w:numPr>
          <w:ilvl w:val="0"/>
          <w:numId w:val="8"/>
        </w:numPr>
        <w:spacing w:lineRule="exact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грамме социальной адаптации приняли участие – 83 чел (58 чел.).</w:t>
      </w:r>
    </w:p>
    <w:p>
      <w:pPr>
        <w:pStyle w:val="33"/>
        <w:spacing w:lineRule="exact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33"/>
        <w:spacing w:lineRule="exact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1.1.3. Уровень оплаты труда </w:t>
      </w:r>
    </w:p>
    <w:p>
      <w:pPr>
        <w:pStyle w:val="33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месячная заработная плата по городу за январь-декабрь 2010 года составила 18020,2 рублей  и увеличилась по сравнению с соответствующим периодом 2009 года на 17,6%. Средняя номинальная заработная плата, в декабре  2010 года сложилась в размере 27551,9 рублей и в сравнении с декабрем 2009 года выросла на 20,2%. Реальная среднемесячная заработная плата за 2010 год, рассчитанная с учетом индекса потребительских цен (107,21%) составила 16808,32 рублей, что по отношению к аналогичному периоду составляет 123,12%.</w:t>
      </w:r>
    </w:p>
    <w:p>
      <w:pPr>
        <w:pStyle w:val="33"/>
        <w:spacing w:lineRule="exact" w:line="36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  <w:highlight w:val="magenta"/>
        </w:rPr>
      </w:pPr>
      <w:r>
        <w:rPr>
          <w:rFonts w:cs="Times New Roman" w:ascii="Times New Roman" w:hAnsi="Times New Roman"/>
          <w:color w:val="FF0000"/>
          <w:sz w:val="28"/>
          <w:szCs w:val="28"/>
          <w:highlight w:val="magenta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6"/>
        <w:gridCol w:w="2182"/>
        <w:gridCol w:w="1962"/>
        <w:gridCol w:w="2250"/>
        <w:gridCol w:w="1917"/>
      </w:tblGrid>
      <w:tr>
        <w:trPr/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месячная заработная плата,</w:t>
            </w:r>
          </w:p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6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% к предыдущему году</w:t>
            </w:r>
          </w:p>
        </w:tc>
      </w:tr>
      <w:tr>
        <w:trPr/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инальная заработная плат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екс потребительских цен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ьная заработная плата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24,7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,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,3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2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22,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7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20,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,6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7,21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7</w:t>
            </w:r>
          </w:p>
        </w:tc>
      </w:tr>
    </w:tbl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 индекс потребительских цен в отчетном году составил 107,21 и по отношению к 2009 году снизился 4,99%. Темп роста заработной платы увеличился. </w:t>
      </w:r>
    </w:p>
    <w:p>
      <w:pPr>
        <w:pStyle w:val="Normal"/>
        <w:numPr>
          <w:ilvl w:val="0"/>
          <w:numId w:val="0"/>
        </w:numPr>
        <w:spacing w:lineRule="exact" w:line="360" w:before="0" w:after="0"/>
        <w:ind w:firstLine="567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360" w:before="0" w:after="0"/>
        <w:ind w:firstLine="567"/>
        <w:jc w:val="center"/>
        <w:outlineLvl w:val="0"/>
        <w:rPr/>
      </w:pPr>
      <w:r>
        <w:rPr/>
        <w:t xml:space="preserve">Показатели средней заработной платы в разрезе отраслей, руб.        </w:t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418"/>
        <w:gridCol w:w="1417"/>
        <w:gridCol w:w="1418"/>
        <w:gridCol w:w="1843"/>
        <w:gridCol w:w="1701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ing9"/>
              <w:spacing w:lineRule="exact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Наименование отрас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емес. з/п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мес. з/п 2010., пересчит.    с учетом  ИП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емес. з/п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п роста  номин-ой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мес. заработной платы,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п роста    реальной среднемес. заработной платы, %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ышленность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7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7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00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6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1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9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74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,4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0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0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62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9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2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8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8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2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ля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9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9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9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86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4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равоохранение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8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2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87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8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8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6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79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3</w:t>
            </w:r>
          </w:p>
        </w:tc>
      </w:tr>
      <w:tr>
        <w:trPr>
          <w:trHeight w:val="174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 по город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2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0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31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6</w:t>
            </w:r>
          </w:p>
        </w:tc>
      </w:tr>
    </w:tbl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номинальной средней заработной платы по отраслям экономики в 2008-2009гг. (в рублях):</w:t>
      </w:r>
    </w:p>
    <w:p>
      <w:pPr>
        <w:pStyle w:val="TextBody"/>
        <w:spacing w:lineRule="exact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object w:dxaOrig="8960" w:dyaOrig="46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40.65pt;margin-top:13.65pt;width:436.6pt;height:268pt;mso-wrap-distance-left:9.05pt;mso-wrap-distance-right:9.05pt;mso-wrap-distance-bottom:0.2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1302828479" r:id="rId6"/>
        </w:object>
      </w:r>
      <w:r>
        <w:rPr>
          <w:rFonts w:cs="Times New Roman" w:ascii="Times New Roman" w:hAnsi="Times New Roman"/>
          <w:sz w:val="28"/>
          <w:szCs w:val="28"/>
        </w:rPr>
        <w:t xml:space="preserve">За 2010 год в городе продолжает сохраняться межотраслевая дифференциация заработной платы.   </w:t>
      </w:r>
    </w:p>
    <w:p>
      <w:pPr>
        <w:pStyle w:val="TextBodyIndent"/>
        <w:spacing w:lineRule="exact" w:line="360" w:before="0" w:after="0"/>
        <w:ind w:left="283" w:firstLine="720"/>
        <w:rPr/>
      </w:pPr>
      <w:r>
        <w:rPr/>
        <w:t>Численность пенсионеров,  получающих  пенсии  через  органы  соцобеспечения  и  уровень  пенсий  приведен  в  таблице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9"/>
        <w:gridCol w:w="1461"/>
        <w:gridCol w:w="1369"/>
        <w:gridCol w:w="1238"/>
      </w:tblGrid>
      <w:tr>
        <w:trPr>
          <w:trHeight w:val="640" w:hRule="atLeast"/>
        </w:trPr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г.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г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 г.</w:t>
            </w:r>
          </w:p>
        </w:tc>
      </w:tr>
      <w:tr>
        <w:trPr/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2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пенсионеров, чел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0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4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865</w:t>
            </w:r>
          </w:p>
        </w:tc>
      </w:tr>
      <w:tr>
        <w:trPr/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2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начисленных пенсий, руб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-108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6,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-108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7,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10,54</w:t>
            </w:r>
          </w:p>
        </w:tc>
      </w:tr>
      <w:tr>
        <w:trPr>
          <w:trHeight w:val="222" w:hRule="atLeast"/>
        </w:trPr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2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ый потребительский бюджет пенсионеров, руб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32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32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32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1</w:t>
            </w:r>
          </w:p>
        </w:tc>
      </w:tr>
      <w:tr>
        <w:trPr/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2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упат. способность пенсий (к-во потреб. корзин  на 1 пенсию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5</w:t>
            </w:r>
          </w:p>
        </w:tc>
      </w:tr>
      <w:tr>
        <w:trPr/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общей численности  пенсионеров</w:t>
            </w:r>
          </w:p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тающие пенсионеры, человек</w:t>
            </w:r>
          </w:p>
          <w:p>
            <w:pPr>
              <w:pStyle w:val="TextBodyIndent"/>
              <w:spacing w:lineRule="exact" w:line="32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х удельный вес в общей численности пенсионеров, %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exact" w:line="32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32"/>
              <w:spacing w:lineRule="exact" w:line="32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37</w:t>
            </w:r>
          </w:p>
          <w:p>
            <w:pPr>
              <w:pStyle w:val="32"/>
              <w:spacing w:lineRule="exact" w:line="32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exact" w:line="32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2"/>
              <w:spacing w:lineRule="exact" w:line="32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20</w:t>
            </w:r>
          </w:p>
          <w:p>
            <w:pPr>
              <w:pStyle w:val="32"/>
              <w:spacing w:lineRule="exact" w:line="32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exact" w:line="32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2"/>
              <w:spacing w:lineRule="exact" w:line="32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63</w:t>
            </w:r>
          </w:p>
          <w:p>
            <w:pPr>
              <w:pStyle w:val="32"/>
              <w:spacing w:lineRule="exact" w:line="32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5</w:t>
            </w:r>
          </w:p>
        </w:tc>
      </w:tr>
    </w:tbl>
    <w:p>
      <w:pPr>
        <w:pStyle w:val="Normal"/>
        <w:spacing w:lineRule="exact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.1.4. Строительная и инвестиционная деятельность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 выполнения  строительно-монтажных  работ  в  городе  имеется  необходимая  база  стройиндустрии. Весь  объем  промышленного  и  гражданского  строительства в  городе  осуществляется   ЗАО  «Соликамскстрой», ООО «СМУ № 2», ООО «Ирдом», ООО «Интралит», ООО «Кама-Строй»  и ООО «СМУ № 1». </w:t>
      </w:r>
    </w:p>
    <w:p>
      <w:pPr>
        <w:pStyle w:val="Normal"/>
        <w:spacing w:lineRule="exact" w:line="360" w:before="0" w:after="0"/>
        <w:ind w:firstLine="72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За 2010 год предприятиями и организациями (без субъектов малого предпринимательства) города на развитие экономики и социальной сферы было направлено 3801,28 млн. рублей инвестиций в основной капитал, что составило 61,9% (в действующих ценах) к уровню аналогичного периода  2009 года (6136,8 млн.руб.).</w:t>
      </w:r>
      <w:r>
        <w:rPr>
          <w:rFonts w:cs="Times New Roman" w:ascii="Times New Roman" w:hAnsi="Times New Roman"/>
          <w:sz w:val="28"/>
          <w:szCs w:val="28"/>
        </w:rPr>
        <w:t xml:space="preserve"> Среди предприятий и организаций города по объему инвестиций в основной капитал, как и в 2009 году, наибольшая доля в общем объеме капитальных вложений принадлежит промышленным предприятиям – 94,5%. Среди  промышленных предприятий города основная часть капиталовложений (% от общего объема инвестиций) принадлежит  производству химических веществ – 89,2% (3205,67 млн.руб.).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r>
        <w:rPr>
          <w:rFonts w:cs="Times New Roman" w:ascii="Times New Roman" w:hAnsi="Times New Roman"/>
          <w:b/>
          <w:sz w:val="28"/>
          <w:szCs w:val="28"/>
        </w:rPr>
        <w:t xml:space="preserve">видовой структурой </w:t>
      </w:r>
      <w:r>
        <w:rPr>
          <w:rFonts w:cs="Times New Roman" w:ascii="Times New Roman" w:hAnsi="Times New Roman"/>
          <w:sz w:val="28"/>
          <w:szCs w:val="28"/>
        </w:rPr>
        <w:t xml:space="preserve">инвестиций в основной капитал на строительство жилых зданий было направлено  1,9% общего объема инвестиций или 73,89 млн.руб., на строительство зданий (кроме жилых) и сооружений – 1437,83 млн.руб.(37,8%). На приобретение машин, оборудования и транспортных средств и монтаж оборудования израсходовано 2289,19 млн.руб.(60,2%). Прочие затраты за рассматриваемый период составили 0,4 млн.руб. (0,01%). 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360" w:before="0" w:after="0"/>
        <w:ind w:firstLine="567"/>
        <w:jc w:val="center"/>
        <w:outlineLvl w:val="0"/>
        <w:rPr/>
      </w:pPr>
      <w:r>
        <w:rPr/>
        <w:t>Структура средств по источникам финансирования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42"/>
        <w:gridCol w:w="1417"/>
        <w:gridCol w:w="1418"/>
        <w:gridCol w:w="1134"/>
        <w:gridCol w:w="992"/>
      </w:tblGrid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лн. рублей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% к итогу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0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9 г.</w:t>
            </w:r>
          </w:p>
        </w:tc>
      </w:tr>
      <w:tr>
        <w:trPr>
          <w:trHeight w:val="202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нвестиции в основной капитал, всего-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01,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3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143" w:hRule="atLeast"/>
          <w:cantSplit w:val="true"/>
        </w:trPr>
        <w:tc>
          <w:tcPr>
            <w:tcW w:w="992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бственные средства  предприятий в т.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365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577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6,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4,1</w:t>
            </w:r>
          </w:p>
        </w:tc>
      </w:tr>
      <w:tr>
        <w:trPr>
          <w:trHeight w:val="143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быль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,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9,3</w:t>
            </w:r>
          </w:p>
        </w:tc>
      </w:tr>
      <w:tr>
        <w:trPr>
          <w:trHeight w:val="143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ортиз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8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,8</w:t>
            </w:r>
          </w:p>
        </w:tc>
      </w:tr>
      <w:tr>
        <w:trPr>
          <w:trHeight w:val="143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влеченные средства, в т.ч.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43,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36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3,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5,9</w:t>
            </w:r>
          </w:p>
        </w:tc>
      </w:tr>
      <w:tr>
        <w:trPr>
          <w:trHeight w:val="143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ы бан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,6</w:t>
            </w:r>
          </w:p>
        </w:tc>
      </w:tr>
      <w:tr>
        <w:trPr>
          <w:trHeight w:val="304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емные средства други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5</w:t>
            </w:r>
          </w:p>
        </w:tc>
      </w:tr>
      <w:tr>
        <w:trPr>
          <w:trHeight w:val="279" w:hRule="atLeast"/>
          <w:cantSplit w:val="true"/>
        </w:trPr>
        <w:tc>
          <w:tcPr>
            <w:tcW w:w="496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ные средства, всего, из них: 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,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,8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,2</w:t>
            </w:r>
          </w:p>
        </w:tc>
      </w:tr>
      <w:tr>
        <w:trPr>
          <w:trHeight w:val="264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,3</w:t>
            </w:r>
          </w:p>
        </w:tc>
      </w:tr>
      <w:tr>
        <w:trPr>
          <w:trHeight w:val="278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юджет субъекта 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,3</w:t>
            </w:r>
          </w:p>
        </w:tc>
      </w:tr>
      <w:tr>
        <w:trPr>
          <w:trHeight w:val="278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6</w:t>
            </w:r>
          </w:p>
        </w:tc>
      </w:tr>
      <w:tr>
        <w:trPr>
          <w:trHeight w:val="278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5</w:t>
            </w:r>
          </w:p>
        </w:tc>
      </w:tr>
      <w:tr>
        <w:trPr>
          <w:trHeight w:val="278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внебюджетных фон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1</w:t>
            </w:r>
          </w:p>
        </w:tc>
      </w:tr>
    </w:tbl>
    <w:p>
      <w:pPr>
        <w:pStyle w:val="TextBodyIndent"/>
        <w:spacing w:lineRule="exact" w:line="360" w:before="0" w:after="0"/>
        <w:ind w:left="283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exact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работ, выполненных по виду деятельности «Строительство» за 2010 г. составил 1743,3 млн. руб. (в действующих ценах), что составляет 132,3% к соответствующему периоду предыдущего года (1317,64 млн.руб.).</w:t>
      </w:r>
    </w:p>
    <w:p>
      <w:pPr>
        <w:pStyle w:val="Normal"/>
        <w:spacing w:lineRule="exact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роительными предприятиями и организациями за отчетный год было направлено инвестиций в основной капитал на сумму 106,9  млн.руб., что составляет 25,9% к уровню прошлого  года (2009 г. – 412,2 млн.руб.) и 2,81 %  от общего объема инвестиций. Инвестиции, вложенные в основной капитал в строительных организациях, распределились в 2010 году следующим образом: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exact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шины, оборудование, транспортные средства – 17,156 млн.руб.(2009г. – 26,2 млн.руб.)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чие капитальные работы и затраты – 89,747 млн.руб. (2009г. – 0)    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2010 году введено в эксплуатацию административное здание МИНФС России № 1 на углу улиц Калийная и Революции, общей площадью 3,95 тыс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На строительство данного объекта использовано инвестиций  за счет всех источников финансирования 29,9 млн.руб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1.1.5. Финансовые  результаты</w:t>
      </w:r>
    </w:p>
    <w:p>
      <w:pPr>
        <w:pStyle w:val="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ый результат за 2010 год по крупным и средним предприятиям промышленности, строительства и транспорта составил  20009,75 млн. рублей прибыли, в сравнении с 2009 годом результат снизился 2,3% или на 463,41 млн. руб., число прибыльных предприятий в % к общему количеству составило – 69%, число убыточных - 31%.</w:t>
      </w:r>
    </w:p>
    <w:p>
      <w:pPr>
        <w:pStyle w:val="TextBodyIndent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казатели финансовой деятельности по отраслям экономики</w:t>
      </w:r>
    </w:p>
    <w:p>
      <w:pPr>
        <w:pStyle w:val="Normal"/>
        <w:spacing w:lineRule="exact" w:line="240" w:before="0" w:after="0"/>
        <w:jc w:val="right"/>
        <w:rPr/>
      </w:pPr>
      <w:r>
        <w:rPr/>
        <w:t>млн. руб.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69"/>
        <w:gridCol w:w="1984"/>
        <w:gridCol w:w="2410"/>
        <w:gridCol w:w="1418"/>
      </w:tblGrid>
      <w:tr>
        <w:trPr>
          <w:trHeight w:val="433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8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  <w:t xml:space="preserve">Балансовая </w:t>
            </w:r>
          </w:p>
          <w:p>
            <w:pPr>
              <w:pStyle w:val="Heading8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  <w:t>прибыль/убыток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0 г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09 г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п роста, %</w:t>
            </w:r>
          </w:p>
        </w:tc>
      </w:tr>
      <w:tr>
        <w:trPr>
          <w:trHeight w:val="377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мышленность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254" w:hanging="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9726,5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254" w:hanging="0"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0212,8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254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,6</w:t>
            </w:r>
          </w:p>
        </w:tc>
      </w:tr>
      <w:tr>
        <w:trPr>
          <w:trHeight w:val="662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254" w:hanging="0"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74,1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254" w:hanging="0"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43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254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,6</w:t>
            </w:r>
          </w:p>
        </w:tc>
      </w:tr>
      <w:tr>
        <w:trPr>
          <w:trHeight w:val="248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пор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254" w:hanging="0"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9,0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254" w:hanging="0"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6,8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254" w:hanging="0"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53,78</w:t>
            </w:r>
          </w:p>
        </w:tc>
      </w:tr>
      <w:tr>
        <w:trPr>
          <w:trHeight w:val="296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254" w:hanging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20009,75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254" w:hanging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20473,16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254" w:hanging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97,74</w:t>
            </w:r>
          </w:p>
        </w:tc>
      </w:tr>
    </w:tbl>
    <w:p>
      <w:pPr>
        <w:pStyle w:val="Normal"/>
        <w:spacing w:lineRule="exact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ая часть прибыли (98,5%) получена промышленными предприятиями города  - это предприятия обрабатывающих производств и предприятия, производящие и распределяющие электроэнергию, газ и воду. Основным фактором  снижения  финансового результата является отсутствие рынка сбыта и низкая покупательская способность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01.01.11 г. </w:t>
      </w:r>
      <w:r>
        <w:rPr>
          <w:rFonts w:cs="Times New Roman" w:ascii="Times New Roman" w:hAnsi="Times New Roman"/>
          <w:b/>
          <w:sz w:val="28"/>
          <w:szCs w:val="28"/>
        </w:rPr>
        <w:t>суммарная  кредиторская задолженность</w:t>
      </w:r>
      <w:r>
        <w:rPr>
          <w:rFonts w:cs="Times New Roman" w:ascii="Times New Roman" w:hAnsi="Times New Roman"/>
          <w:sz w:val="28"/>
          <w:szCs w:val="28"/>
        </w:rPr>
        <w:t xml:space="preserve"> по обязательствам предприятий промышленности, транспорта и строительства  составила </w:t>
      </w:r>
      <w:r>
        <w:rPr>
          <w:rFonts w:cs="Times New Roman" w:ascii="Times New Roman" w:hAnsi="Times New Roman"/>
          <w:b/>
          <w:sz w:val="28"/>
          <w:szCs w:val="28"/>
        </w:rPr>
        <w:t>31225,18</w:t>
      </w:r>
      <w:r>
        <w:rPr>
          <w:rFonts w:cs="Times New Roman" w:ascii="Times New Roman" w:hAnsi="Times New Roman"/>
          <w:sz w:val="28"/>
          <w:szCs w:val="28"/>
        </w:rPr>
        <w:t xml:space="preserve"> млн. рублей, увеличившись по сравнению с началом года в 2,9 раза или на 20589,82 млн.рублей. </w:t>
      </w:r>
      <w:r>
        <w:rPr>
          <w:rFonts w:cs="Times New Roman" w:ascii="Times New Roman" w:hAnsi="Times New Roman"/>
          <w:b/>
          <w:sz w:val="28"/>
          <w:szCs w:val="28"/>
        </w:rPr>
        <w:t>Задолженность по полученным кредитам и займам</w:t>
      </w:r>
      <w:r>
        <w:rPr>
          <w:rFonts w:cs="Times New Roman" w:ascii="Times New Roman" w:hAnsi="Times New Roman"/>
          <w:sz w:val="28"/>
          <w:szCs w:val="28"/>
        </w:rPr>
        <w:t xml:space="preserve"> по обязательствам составляет – 5897,97  млн. руб., что составляет 18,9%  от суммарной задолженности. В сравнении с началом года задолженность по кредитам и займам уменьшилась  на 256,19 млн.рублей. </w:t>
      </w:r>
      <w:r>
        <w:rPr>
          <w:rFonts w:cs="Times New Roman" w:ascii="Times New Roman" w:hAnsi="Times New Roman"/>
          <w:b/>
          <w:sz w:val="28"/>
          <w:szCs w:val="28"/>
        </w:rPr>
        <w:t xml:space="preserve">Кредиторская задолженность </w:t>
      </w:r>
      <w:r>
        <w:rPr>
          <w:rFonts w:cs="Times New Roman" w:ascii="Times New Roman" w:hAnsi="Times New Roman"/>
          <w:sz w:val="28"/>
          <w:szCs w:val="28"/>
        </w:rPr>
        <w:t xml:space="preserve">в составе суммарной задолженности является основной (81,11%),  и составляет  25327,2  млн. рублей, из нее сумма просроченной задолженности составила 1517,79 млн. рублей.  В сравнении с началом года кредиторская задолженность увеличилась в 5,6 раза или на 20846,0 млн.рублей 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биторская задолженность</w:t>
      </w:r>
      <w:r>
        <w:rPr>
          <w:rFonts w:cs="Times New Roman" w:ascii="Times New Roman" w:hAnsi="Times New Roman"/>
          <w:sz w:val="28"/>
          <w:szCs w:val="28"/>
        </w:rPr>
        <w:t xml:space="preserve"> рассматриваемых предприятий промышленности, строительства и транспорта на 01.01.2011 г. -  39794,14 млн. руб., таким образом, за истекший период увеличение дебиторской  задолженности к началу года составит – 26,08% (8230,61 млн.рублей). Просроченная дебиторская задолженность снизилась за этот же период на 1,04% (33,35 млн.руб.) и составила 3179,62 млн. рублей. </w:t>
      </w:r>
    </w:p>
    <w:p>
      <w:pPr>
        <w:pStyle w:val="Normal"/>
        <w:spacing w:lineRule="exact" w:line="36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6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6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6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6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6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6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6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намика дебиторской и кредиторской задолженности (млн.рублей)</w:t>
      </w:r>
    </w:p>
    <w:p>
      <w:pPr>
        <w:pStyle w:val="Normal"/>
        <w:rPr>
          <w:rFonts w:ascii="Times New Roman" w:hAnsi="Times New Roman" w:cs="Times New Roman"/>
          <w:color w:val="4F81BD"/>
          <w:sz w:val="28"/>
          <w:szCs w:val="28"/>
        </w:rPr>
      </w:pPr>
      <w:r>
        <w:rPr>
          <w:rFonts w:cs="Times New Roman" w:ascii="Times New Roman" w:hAnsi="Times New Roman"/>
          <w:color w:val="4F81BD"/>
          <w:sz w:val="28"/>
          <w:szCs w:val="28"/>
          <w:lang w:val="en-US" w:eastAsia="en-US"/>
        </w:rPr>
        <w:object w:dxaOrig="10240" w:dyaOrig="486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4.85pt;height:246.75pt" filled="f" o:ole="">
            <v:imagedata r:id="rId9" o:title=""/>
          </v:shape>
          <o:OLEObject Type="Embed" ProgID="Excel.Sheet.12" ShapeID="ole_rId8" DrawAspect="Content" ObjectID="_985413483" r:id="rId8"/>
        </w:object>
      </w:r>
    </w:p>
    <w:p>
      <w:pPr>
        <w:pStyle w:val="Normal"/>
        <w:spacing w:lineRule="exact" w:line="360" w:before="0" w:after="0"/>
        <w:rPr>
          <w:rFonts w:ascii="Times New Roman" w:hAnsi="Times New Roman" w:cs="Times New Roman"/>
          <w:color w:val="4F81BD"/>
          <w:sz w:val="28"/>
          <w:szCs w:val="28"/>
        </w:rPr>
      </w:pPr>
      <w:r>
        <w:rPr>
          <w:rFonts w:cs="Times New Roman" w:ascii="Times New Roman" w:hAnsi="Times New Roman"/>
          <w:color w:val="4F81BD"/>
          <w:sz w:val="28"/>
          <w:szCs w:val="28"/>
        </w:rPr>
      </w:r>
    </w:p>
    <w:p>
      <w:pPr>
        <w:pStyle w:val="Normal"/>
        <w:spacing w:lineRule="exact" w:line="360" w:before="0" w:after="0"/>
        <w:rPr>
          <w:rFonts w:ascii="Times New Roman" w:hAnsi="Times New Roman" w:cs="Times New Roman"/>
          <w:color w:val="4F81BD"/>
          <w:sz w:val="28"/>
          <w:szCs w:val="28"/>
          <w:highlight w:val="magenta"/>
        </w:rPr>
      </w:pPr>
      <w:r>
        <w:rPr>
          <w:rFonts w:cs="Times New Roman" w:ascii="Times New Roman" w:hAnsi="Times New Roman"/>
          <w:sz w:val="28"/>
          <w:szCs w:val="28"/>
        </w:rPr>
        <w:t xml:space="preserve">1.1.6. </w:t>
      </w:r>
      <w:r>
        <w:rPr>
          <w:rFonts w:cs="Times New Roman" w:ascii="Times New Roman" w:hAnsi="Times New Roman"/>
          <w:i/>
          <w:sz w:val="28"/>
          <w:szCs w:val="28"/>
        </w:rPr>
        <w:t>Городской бюджет</w:t>
      </w:r>
    </w:p>
    <w:p>
      <w:pPr>
        <w:pStyle w:val="Normal"/>
        <w:spacing w:lineRule="exact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итогам  2010 года городской бюджет исполнен с профицитом в размере 98,674  млн.рублей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ходная часть бюджет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ена на 98,2%, сумма доходов (по данным финансового управления) на конец рассматриваемого периода составила 1657,4 млн.руб., что на 29,6 млн.рублей ниже планируемой. В 2009 году исполнение доходной части бюджета составило 95,5%  или 1821,2 млн.руб., что на 85,9 млн.руб. ниже планируемого. Таким образом, наполняемость городского бюджета в 2010 году к уровню 2009 года составила 91%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ная часть бюджет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ена на 84,6%, сумма кассовых расходов (по данным финансового управления) на конец рассматриваемого периода составила 1756,07 млн.рублей, что на 319,36 млн.руб. ниже планируемой (2075,43 млн.руб.). В 2010  году кассовые расходы составили 85,4%  или 1703,6 млн.руб., что на 292,2 млн.руб. ниже планируемого. Таким образом, расходы городского бюджета в 2010 году к уровню 2009 (в действующих ценах) года составили 103,08%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  <w:highlight w:val="magenta"/>
        </w:rPr>
      </w:pPr>
      <w:r>
        <w:rPr>
          <w:rFonts w:cs="Times New Roman" w:ascii="Times New Roman" w:hAnsi="Times New Roman"/>
          <w:i/>
          <w:sz w:val="28"/>
          <w:szCs w:val="28"/>
        </w:rPr>
        <w:t>1.1.7. Потребительский рынок товаров и услуг</w:t>
      </w:r>
    </w:p>
    <w:p>
      <w:pPr>
        <w:pStyle w:val="TextBodyIndent"/>
        <w:spacing w:lineRule="exact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городе работают 353 предприятия стационарной торговой сети, 76 объектов мелкорозничной торговой сети, 4 розничных рынка, из них 3 универсальных и 1 специализированный – непродовольственный, 39 предприятий общественного питания (открытая сеть). Из всех предприятий розничной торговли 137 занимаются реализацией алкогольной продукции с содержанием этилового спирта, более 15 % объема готовой продукции. В городе работает 11 торговых центров и 1 бизнес-центр, функционируют 5 основных крупных торговых сетей: «Группа магазинов «ОВС», «Катюша», ТД «Баварский», ТД «Ермак», «Виват»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ом по городу в 2010 г. оборот розничной торговли по всем каналам реализации составил 6202,8 млн.руб. (2009 г. - 6141,6 млн.руб.), в сопоставимых ценах (с учетом индекса потребительских) 101%  к уровню прошлого года.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от общественного питания сложился в сумме 436,6 млн.руб. (2009 г. - 465,9). Оборот общественного питания на 1 жителя в 2009 г. составил: по г. Соликамск – 4,59 тыс.руб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реализации платных услуг населению по официально учтенным предприятиям в 2010 г. составил  864,1 млн.руб. (2009 г. - 782,2). В расчете на одного жителя города: оказано различного вида платных услуг на сумму 9078 руб. (2009 г. – 8217 руб.).. руб.,  обеспеченность бытовыми услугами составила 49,9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. Основной блок платных услуг  в 2010 г. составляют коммунальные услуги 66,7%, образование – 16% и медицинские услуги – 7,9%. </w:t>
      </w:r>
    </w:p>
    <w:p>
      <w:pPr>
        <w:pStyle w:val="Style17"/>
        <w:spacing w:lineRule="exact" w:line="36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exact" w:line="360" w:before="0" w:after="0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  <w:highlight w:val="yellow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.2. Уровень жизни населения</w:t>
      </w:r>
      <w:r>
        <w:rPr>
          <w:rFonts w:cs="Times New Roman" w:ascii="Times New Roman" w:hAnsi="Times New Roman"/>
          <w:color w:val="C00000"/>
          <w:sz w:val="28"/>
          <w:szCs w:val="28"/>
          <w:u w:val="single"/>
        </w:rPr>
        <w:t xml:space="preserve"> 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  <w:highlight w:val="yellow"/>
          <w:u w:val="single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  <w:highlight w:val="yellow"/>
          <w:u w:val="single"/>
        </w:rPr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.2.1. Численность населения</w:t>
      </w:r>
    </w:p>
    <w:p>
      <w:pPr>
        <w:pStyle w:val="Normal"/>
        <w:spacing w:lineRule="exact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01.01.2010 г. численность населения города Соликамска составила 95185 человек. В течение 2010 г. численность населения города Соликамска сократилась на 919 чел., или на 11,4% по отношению к 2009 г.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bookmarkStart w:id="31" w:name="_1365342665"/>
      <w:bookmarkEnd w:id="31"/>
      <w:r>
        <w:rPr/>
        <w:object w:dxaOrig="10240" w:dyaOrig="537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98.85pt;height:271.85pt" filled="f" o:ole="">
            <v:imagedata r:id="rId11" o:title=""/>
          </v:shape>
          <o:OLEObject Type="Embed" ProgID="Excel.Sheet.12" ShapeID="ole_rId10" DrawAspect="Content" ObjectID="_1733548308" r:id="rId10"/>
        </w:objec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растная структура населения на 01.01.2010 г.: население в  трудоспособном возрасте – 63,5%, дети (до 18 лет) – 19%,  лица  пенсионного возраста  - 17,5%.  Структура населения по полу: женщины - 54%, мужчины – 46%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мографическая ситуация  за 2010 год характеризовалась увеличением уровня рождаемости, снижением  уровня смертности  к соответствующему периоду 2009 года, при сохранении процесса естественной убыли населения, о чем свидетельствуют следующие данные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418"/>
        <w:gridCol w:w="1276"/>
        <w:gridCol w:w="1559"/>
      </w:tblGrid>
      <w:tr>
        <w:trPr>
          <w:tblHeader w:val="true"/>
          <w:trHeight w:val="477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2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годовая численность населения, тыс. 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родившихся, 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4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умерших, 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6</w:t>
            </w:r>
          </w:p>
        </w:tc>
      </w:tr>
      <w:tr>
        <w:trPr>
          <w:trHeight w:val="264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фициент рождаемости (число родившихся на 1000 чел. населе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8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фициент смертности (число умерших на 1000 чел. населе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1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ественный прирост (+), убыль (-), 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22</w:t>
            </w:r>
          </w:p>
        </w:tc>
      </w:tr>
      <w:tr>
        <w:trPr>
          <w:trHeight w:val="487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фициент естественной убыли (естественная убыль на 1000 человек населе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,3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грационный прирост (-убыль), 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97</w:t>
            </w:r>
          </w:p>
        </w:tc>
      </w:tr>
    </w:tbl>
    <w:p>
      <w:pPr>
        <w:pStyle w:val="TextBodyIndent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2010 год по сравнению с соответствующим периодом прошлого года наблюдалось увеличение уровня рождаемости – на 3,4%. Однако естественный прирост населения за рассматриваемый период составляет -   (-122). На существенное сокращение числа жителей города повлиял и интенсивный миграционный отток населения.  В течение 2010 года в город прибыло 68 человек, число выбывших составило – 865 человек, что уменьшило численность горожан на 797 человек. Однако в сравнении с 2009 годом миграционная убыль за текущий год снизилась на 5%  (42 чел.).</w:t>
      </w:r>
    </w:p>
    <w:p>
      <w:pPr>
        <w:pStyle w:val="TextBodyIndent"/>
        <w:spacing w:lineRule="exact" w:line="360" w:before="0" w:after="0"/>
        <w:ind w:left="0" w:firstLine="709"/>
        <w:jc w:val="both"/>
        <w:rPr/>
      </w:pPr>
      <w:r>
        <w:rPr/>
        <w:t>Согласно данных предварительных итогов Всероссийской переписи населения 2010 г. численность постоянного населения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3"/>
        <w:gridCol w:w="2534"/>
        <w:gridCol w:w="2535"/>
        <w:gridCol w:w="2535"/>
      </w:tblGrid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жчины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нщины</w:t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мский край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35849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9093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26756</w:t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Пермь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1537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8657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2880</w:t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Березники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512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653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859</w:t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Соликамск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239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709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530</w:t>
            </w:r>
          </w:p>
        </w:tc>
      </w:tr>
    </w:tbl>
    <w:p>
      <w:pPr>
        <w:pStyle w:val="Normal"/>
        <w:spacing w:lineRule="exact" w:line="36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exact" w:line="360" w:before="0" w:after="0"/>
        <w:ind w:firstLine="709"/>
        <w:rPr/>
      </w:pPr>
      <w:r>
        <w:rPr>
          <w:rFonts w:cs="Times New Roman" w:ascii="Times New Roman" w:hAnsi="Times New Roman"/>
          <w:i/>
          <w:sz w:val="28"/>
          <w:szCs w:val="28"/>
        </w:rPr>
        <w:t>1.2.2. Цены и уровень жизни населения</w:t>
      </w:r>
    </w:p>
    <w:p>
      <w:pPr>
        <w:pStyle w:val="24"/>
        <w:spacing w:lineRule="exact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дексы  потребительских цен на товары и платные услуги  по Пермскому краю в декабре 2010 года:                                                                          в процентах</w:t>
      </w:r>
      <w:r>
        <w:rPr>
          <w:rFonts w:cs="Times New Roman" w:ascii="Times New Roman" w:hAnsi="Times New Roman"/>
          <w:b/>
          <w:color w:val="0070C0"/>
          <w:sz w:val="28"/>
          <w:szCs w:val="28"/>
        </w:rPr>
        <w:t xml:space="preserve">                                                                                                                        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560"/>
        <w:gridCol w:w="1559"/>
        <w:gridCol w:w="1701"/>
        <w:gridCol w:w="1559"/>
      </w:tblGrid>
      <w:tr>
        <w:trPr>
          <w:cantSplit w:val="true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арные группы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ндексы цен отчетного месяца к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нварь-декабрь 2010г.</w:t>
            </w:r>
          </w:p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 январю -декабрю 2009г.</w:t>
            </w:r>
          </w:p>
        </w:tc>
      </w:tr>
      <w:tr>
        <w:trPr>
          <w:trHeight w:val="570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едыдущему месяцу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екабрю предыдущего год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 соответ-му месяцу предыдущего год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се товары и платные услуг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1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0,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0,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7,21</w:t>
            </w:r>
          </w:p>
        </w:tc>
      </w:tr>
      <w:tr>
        <w:trPr>
          <w:trHeight w:val="335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това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43</w:t>
            </w:r>
          </w:p>
        </w:tc>
      </w:tr>
      <w:tr>
        <w:trPr>
          <w:trHeight w:val="335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 (без алкогольных напитков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,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14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142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  <w:p>
            <w:pPr>
              <w:pStyle w:val="Normal"/>
              <w:spacing w:lineRule="exact" w:line="320" w:before="0" w:after="0"/>
              <w:ind w:left="142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ключая алкогольные напитк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91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142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85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142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ные услуг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46</w:t>
            </w:r>
          </w:p>
        </w:tc>
      </w:tr>
    </w:tbl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овая ситуация на потребительском рынке за рассматриваемый период характеризовалась незначительной стабилизацией цен на товары и платные услуги, уровень инфляции за данный период достиг 107,21%, что на 5,02 пунктов ниже показателя аналогичного периода предыдущего года (112,23%). Данный факт объясняется влиянием установившейся  в течение 2010 г. некой стабильностью в экономике РФ после кризисных явлений, возникших в 2008 г.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highlight w:val="magent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10240" w:dyaOrig="588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04.5pt;height:298.6pt" filled="f" o:ole="">
            <v:imagedata r:id="rId13" o:title=""/>
          </v:shape>
          <o:OLEObject Type="Embed" ProgID="Excel.Sheet.12" ShapeID="ole_rId12" DrawAspect="Content" ObjectID="_1357336340" r:id="rId12"/>
        </w:object>
      </w:r>
    </w:p>
    <w:p>
      <w:pPr>
        <w:pStyle w:val="Normal"/>
        <w:widowControl w:val="false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поряжением Правительства Пермского края от 24.01.2011  № 9-рп, за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квартал 2010 г. установленная величина прожиточного минимума в среднем на душу населения края составила 6101 рубль. При этом стоимость его по социальным группам населения существенно различается в зависимости от половозрастного состава, занятости и соответствующих норм потребления товаров и услуг.</w:t>
      </w:r>
    </w:p>
    <w:p>
      <w:pPr>
        <w:pStyle w:val="Normal"/>
        <w:widowControl w:val="false"/>
        <w:spacing w:lineRule="exact" w:line="360" w:before="0" w:after="0"/>
        <w:ind w:firstLine="709"/>
        <w:jc w:val="right"/>
        <w:rPr/>
      </w:pPr>
      <w:r>
        <w:rPr/>
        <w:t>рублей в месяц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276"/>
        <w:gridCol w:w="1843"/>
        <w:gridCol w:w="1417"/>
        <w:gridCol w:w="1559"/>
      </w:tblGrid>
      <w:tr>
        <w:trPr>
          <w:trHeight w:val="154" w:hRule="atLeast"/>
          <w:cantSplit w:val="true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napToGrid w:val="false"/>
              <w:spacing w:lineRule="exact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exact" w:line="24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душу населения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exact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социально-демографическим группам населения</w:t>
            </w:r>
          </w:p>
        </w:tc>
      </w:tr>
      <w:tr>
        <w:trPr>
          <w:trHeight w:val="174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napToGrid w:val="false"/>
              <w:spacing w:lineRule="exact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napToGrid w:val="false"/>
              <w:spacing w:lineRule="exact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exact" w:line="240" w:before="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доспособное насе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exact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е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exact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exact" w:line="240" w:before="0" w:after="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еличина прожиточного</w:t>
              <w:br/>
              <w:t xml:space="preserve">минимум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exact" w:line="240" w:before="0" w:after="0"/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exact" w:line="240" w:before="0" w:after="0"/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exact" w:line="240" w:before="0" w:after="0"/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exact" w:line="240" w:before="0" w:after="0"/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30</w:t>
            </w:r>
          </w:p>
        </w:tc>
      </w:tr>
      <w:tr>
        <w:trPr>
          <w:trHeight w:val="20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napToGrid w:val="false"/>
              <w:spacing w:lineRule="exact" w:line="240" w:before="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napToGrid w:val="false"/>
              <w:spacing w:lineRule="exact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napToGrid w:val="false"/>
              <w:spacing w:lineRule="exact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napToGrid w:val="false"/>
              <w:spacing w:lineRule="exact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exact" w:line="240"/>
              <w:ind w:left="1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имость потребительской корзины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exact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67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exact" w:line="240" w:before="0" w:after="0"/>
              <w:ind w:hanging="0"/>
              <w:jc w:val="right"/>
              <w:rPr/>
            </w:pPr>
            <w:r>
              <w:rPr>
                <w:sz w:val="24"/>
                <w:szCs w:val="24"/>
              </w:rPr>
              <w:t>586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exact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exact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30</w:t>
            </w:r>
          </w:p>
        </w:tc>
      </w:tr>
      <w:tr>
        <w:trPr>
          <w:trHeight w:val="267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napToGrid w:val="false"/>
              <w:spacing w:lineRule="exact" w:line="240" w:before="0" w:after="0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napToGrid w:val="false"/>
              <w:spacing w:lineRule="exact" w:line="240" w:before="0" w:after="0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napToGrid w:val="false"/>
              <w:spacing w:lineRule="exact" w:line="240" w:before="0" w:after="0"/>
              <w:jc w:val="right"/>
              <w:rPr/>
            </w:pPr>
            <w:r>
              <w:rPr/>
            </w:r>
          </w:p>
        </w:tc>
      </w:tr>
      <w:tr>
        <w:trPr>
          <w:trHeight w:val="301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exact" w:line="240"/>
              <w:ind w:left="4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ы пита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0" w:after="0"/>
              <w:jc w:val="right"/>
              <w:rPr/>
            </w:pPr>
            <w:r>
              <w:rPr/>
              <w:t>2358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0" w:after="0"/>
              <w:jc w:val="right"/>
              <w:rPr/>
            </w:pPr>
            <w:r>
              <w:rPr/>
              <w:t>243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0" w:after="0"/>
              <w:jc w:val="right"/>
              <w:rPr/>
            </w:pPr>
            <w:r>
              <w:rPr/>
              <w:t>206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0" w:after="0"/>
              <w:jc w:val="right"/>
              <w:rPr/>
            </w:pPr>
            <w:r>
              <w:rPr/>
              <w:t>2430</w:t>
            </w:r>
          </w:p>
        </w:tc>
      </w:tr>
      <w:tr>
        <w:trPr>
          <w:trHeight w:val="26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exact" w:line="240" w:before="0" w:after="0"/>
              <w:ind w:left="4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</w:t>
              <w:br/>
              <w:t>това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1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1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1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1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7</w:t>
            </w:r>
          </w:p>
        </w:tc>
      </w:tr>
      <w:tr>
        <w:trPr>
          <w:trHeight w:val="31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exact" w:line="240" w:before="0" w:after="0"/>
              <w:ind w:left="4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1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1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1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1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3</w:t>
            </w:r>
          </w:p>
        </w:tc>
      </w:tr>
      <w:tr>
        <w:trPr>
          <w:trHeight w:val="45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exact" w:line="240" w:before="0" w:after="0"/>
              <w:ind w:left="17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бязательным</w:t>
              <w:br/>
              <w:t>платежам и сбор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1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1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1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1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</w:tbl>
    <w:p>
      <w:pPr>
        <w:pStyle w:val="33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3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намика величины прожиточного минимума в целом по Пермскому краю, </w:t>
        <w:br/>
        <w:t>в расчете на душу населения:</w:t>
      </w:r>
    </w:p>
    <w:p>
      <w:pPr>
        <w:pStyle w:val="Normal"/>
        <w:widowControl w:val="false"/>
        <w:spacing w:lineRule="exact" w:line="360" w:before="0" w:after="0"/>
        <w:ind w:firstLine="709"/>
        <w:jc w:val="right"/>
        <w:rPr/>
      </w:pPr>
      <w:r>
        <w:rPr/>
        <w:t>рублей в месяц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552"/>
        <w:gridCol w:w="1984"/>
        <w:gridCol w:w="1701"/>
        <w:gridCol w:w="1701"/>
        <w:gridCol w:w="1701"/>
      </w:tblGrid>
      <w:tr>
        <w:trPr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lineRule="exact" w:line="32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население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социально-демографическим</w:t>
              <w:br/>
              <w:t>группам населения</w:t>
            </w:r>
          </w:p>
        </w:tc>
      </w:tr>
      <w:tr>
        <w:trPr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способное на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ер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</w:t>
            </w:r>
          </w:p>
        </w:tc>
      </w:tr>
      <w:tr>
        <w:trPr>
          <w:cantSplit w:val="true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-107"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г.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кварта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9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6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18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 кварта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3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3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8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60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 кварта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6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6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1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81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V кварта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8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6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4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68</w:t>
            </w:r>
          </w:p>
        </w:tc>
      </w:tr>
      <w:tr>
        <w:trPr>
          <w:cantSplit w:val="true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 г.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кварта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0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 кварта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9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4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64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 кварта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9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3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69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17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3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4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7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42</w:t>
            </w:r>
          </w:p>
        </w:tc>
      </w:tr>
      <w:tr>
        <w:trPr>
          <w:cantSplit w:val="true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 г.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кварта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6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6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86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 кварта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8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22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6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590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17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9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55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5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2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0</w:t>
            </w:r>
          </w:p>
        </w:tc>
      </w:tr>
    </w:tbl>
    <w:p>
      <w:pPr>
        <w:pStyle w:val="3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пы роста расходов на продукты питания,</w:t>
        <w:br/>
        <w:t>непродовольственные товары и услуги</w:t>
        <w:br/>
        <w:t>в составе потребительской корзины</w:t>
      </w:r>
    </w:p>
    <w:p>
      <w:pPr>
        <w:pStyle w:val="3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10240" w:dyaOrig="5377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83.85pt;height:271pt" filled="f" o:ole="">
            <v:imagedata r:id="rId15" o:title=""/>
          </v:shape>
          <o:OLEObject Type="Embed" ProgID="Excel.Sheet.12" ShapeID="ole_rId14" DrawAspect="Content" ObjectID="_1826659608" r:id="rId1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79805</wp:posOffset>
                </wp:positionH>
                <wp:positionV relativeFrom="paragraph">
                  <wp:posOffset>2424430</wp:posOffset>
                </wp:positionV>
                <wp:extent cx="530225" cy="22987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225" cy="229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200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75pt;height:18.1pt;mso-wrap-distance-left:9.05pt;mso-wrap-distance-right:9.05pt;mso-wrap-distance-top:0pt;mso-wrap-distance-bottom:0pt;margin-top:190.9pt;mso-position-vertical-relative:text;margin-left:7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Arial" w:ascii="Arial" w:hAnsi="Arial"/>
                        </w:rPr>
                        <w:t>20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22905</wp:posOffset>
                </wp:positionH>
                <wp:positionV relativeFrom="paragraph">
                  <wp:posOffset>2424430</wp:posOffset>
                </wp:positionV>
                <wp:extent cx="530225" cy="2298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225" cy="229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200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75pt;height:18.1pt;mso-wrap-distance-left:9.05pt;mso-wrap-distance-right:9.05pt;mso-wrap-distance-top:0pt;mso-wrap-distance-bottom:0pt;margin-top:190.9pt;mso-position-vertical-relative:text;margin-left:230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Arial" w:ascii="Arial" w:hAnsi="Arial"/>
                        </w:rPr>
                        <w:t>20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66005</wp:posOffset>
                </wp:positionH>
                <wp:positionV relativeFrom="paragraph">
                  <wp:posOffset>2424430</wp:posOffset>
                </wp:positionV>
                <wp:extent cx="530225" cy="2298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225" cy="229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20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75pt;height:18.1pt;mso-wrap-distance-left:9.05pt;mso-wrap-distance-right:9.05pt;mso-wrap-distance-top:0pt;mso-wrap-distance-bottom:0pt;margin-top:190.9pt;mso-position-vertical-relative:text;margin-left:38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Arial" w:ascii="Arial" w:hAnsi="Arial"/>
                        </w:rPr>
                        <w:t>2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3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3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3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3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ммарная величина дохода, обеспечивающего прожиточный минимум </w:t>
        <w:br/>
        <w:t xml:space="preserve">семьям различного состава:     </w:t>
      </w:r>
    </w:p>
    <w:p>
      <w:pPr>
        <w:pStyle w:val="33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  <w:r>
        <w:rPr/>
        <w:t>рублей в месяц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1971"/>
        <w:gridCol w:w="1971"/>
        <w:gridCol w:w="1971"/>
      </w:tblGrid>
      <w:tr>
        <w:trPr/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 2010г.</w:t>
            </w:r>
          </w:p>
        </w:tc>
        <w:tc>
          <w:tcPr>
            <w:tcW w:w="3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очно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 2010г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 2009г.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ьи, состоящие из 2 человек: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snapToGrid w:val="false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snapToGrid w:val="false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snapToGrid w:val="false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трудоспособных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1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8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82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пенсионер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4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6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58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трудоспособного и 1 ребенк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8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4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83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ьи, состоящие из 3 человек: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napToGrid w:val="false"/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napToGrid w:val="false"/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napToGrid w:val="false"/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трудоспособных и 1 ребенк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4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3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24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трудоспособных и 1 пенсионер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3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1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61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трудоспособного и 2 детей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1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0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25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ьи, состоящие из 4 человек: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napToGrid w:val="false"/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napToGrid w:val="false"/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napToGrid w:val="false"/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трудоспособных и 2 детей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7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9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66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трудоспособного и 3 детей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4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5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67</w:t>
            </w:r>
          </w:p>
        </w:tc>
      </w:tr>
    </w:tbl>
    <w:p>
      <w:pPr>
        <w:pStyle w:val="Style17"/>
        <w:spacing w:lineRule="exact" w:line="36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exact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1.3. Оценка условий жизни комфорта жителями города.</w:t>
      </w:r>
      <w:r>
        <w:rPr>
          <w:rFonts w:cs="Times New Roman" w:ascii="Times New Roman" w:hAnsi="Times New Roman"/>
          <w:color w:val="C00000"/>
          <w:sz w:val="28"/>
          <w:szCs w:val="28"/>
          <w:u w:val="single"/>
        </w:rPr>
        <w:t xml:space="preserve"> </w:t>
      </w:r>
    </w:p>
    <w:p>
      <w:pPr>
        <w:pStyle w:val="Normal"/>
        <w:spacing w:lineRule="exact" w:line="360" w:before="0" w:after="0"/>
        <w:rPr>
          <w:rFonts w:ascii="Times New Roman" w:hAnsi="Times New Roman" w:cs="Times New Roman"/>
          <w:color w:val="C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C00000"/>
          <w:sz w:val="28"/>
          <w:szCs w:val="28"/>
          <w:u w:val="single"/>
        </w:rPr>
      </w:r>
    </w:p>
    <w:p>
      <w:pPr>
        <w:pStyle w:val="Normal"/>
        <w:spacing w:lineRule="exact" w:line="36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1.3.1. Социальная   поддержка  и  защита  населения</w:t>
      </w:r>
    </w:p>
    <w:p>
      <w:pPr>
        <w:pStyle w:val="Normal"/>
        <w:autoSpaceDE w:val="false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исленность граждан, имеющих право на меры социальной поддержки на 01.01.2011 г.  – 32407 чел. (на 01.01.2010 г. – 30727 чел.), что составляет 34 % жителей города. </w:t>
      </w:r>
    </w:p>
    <w:p>
      <w:pPr>
        <w:pStyle w:val="Normal"/>
        <w:autoSpaceDE w:val="false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</w:t>
      </w:r>
      <w:r>
        <w:rPr>
          <w:rFonts w:cs="Times New Roman" w:ascii="Times New Roman" w:hAnsi="Times New Roman"/>
          <w:sz w:val="28"/>
          <w:szCs w:val="28"/>
          <w:u w:val="single"/>
        </w:rPr>
        <w:t>социальной помощи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 нормативно-правовыми актами в 2010 г. получены средства в общей сумме 64,7 млн. руб. 4520 чел. (в 2009 г. - 43,7 млн. руб. 5030 чел.), в т.ч.:</w:t>
      </w:r>
    </w:p>
    <w:p>
      <w:pPr>
        <w:pStyle w:val="Normal"/>
        <w:numPr>
          <w:ilvl w:val="0"/>
          <w:numId w:val="2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лоимущие семьи, имеющие детей и беременные женщины – 3967 чел. в сумме 56,5млн.руб.;</w:t>
      </w:r>
    </w:p>
    <w:p>
      <w:pPr>
        <w:pStyle w:val="Normal"/>
        <w:numPr>
          <w:ilvl w:val="0"/>
          <w:numId w:val="2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ьи, имеющие детей в возрасте 1,5-5 лет, не посещающих ДОУ – 246 чел. в сумме 7,4 млн.руб.;</w:t>
      </w:r>
    </w:p>
    <w:p>
      <w:pPr>
        <w:pStyle w:val="Normal"/>
        <w:numPr>
          <w:ilvl w:val="0"/>
          <w:numId w:val="2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обие по технологии «Самообеспечение» - 9 чел. в сумме 0,18 млн.руб.;</w:t>
      </w:r>
    </w:p>
    <w:p>
      <w:pPr>
        <w:pStyle w:val="Normal"/>
        <w:numPr>
          <w:ilvl w:val="0"/>
          <w:numId w:val="2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обие по технологии «Самообеспечение инвалидов» - 2 чел. в сумме 0,06 млн.руб.;</w:t>
      </w:r>
    </w:p>
    <w:p>
      <w:pPr>
        <w:pStyle w:val="Normal"/>
        <w:numPr>
          <w:ilvl w:val="0"/>
          <w:numId w:val="2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ая помощь в форме социального пособия и натуральной помощи - 296 чел. в сумме 0,5 млн.руб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</w:t>
      </w:r>
      <w:r>
        <w:rPr>
          <w:rFonts w:cs="Times New Roman" w:ascii="Times New Roman" w:hAnsi="Times New Roman"/>
          <w:sz w:val="28"/>
          <w:szCs w:val="28"/>
          <w:u w:val="single"/>
        </w:rPr>
        <w:t>социальной поддержки</w:t>
      </w:r>
      <w:r>
        <w:rPr>
          <w:rFonts w:cs="Times New Roman" w:ascii="Times New Roman" w:hAnsi="Times New Roman"/>
          <w:sz w:val="28"/>
          <w:szCs w:val="28"/>
        </w:rPr>
        <w:t xml:space="preserve"> выдано 807  удостоверений (в 2009 г. – 2443), в том числе «Ветеран труда» - 290 чел., «Пенсионер с большим страховым стажем» - 457 чел., «Реабилитированные» - 49 чел., «Ветеран ВОВ» - 11 чел.. Ежемесячную денежную выплату получили 32890 чел. (в 2009 г. - 36026 чел.), общая сумма выплат составила 234,6 млн.руб. (в 2009 г. - 106,9 млн. руб.).</w:t>
      </w:r>
    </w:p>
    <w:p>
      <w:pPr>
        <w:pStyle w:val="Normal"/>
        <w:spacing w:lineRule="exact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</w:t>
      </w:r>
      <w:r>
        <w:rPr>
          <w:rFonts w:cs="Times New Roman" w:ascii="Times New Roman" w:hAnsi="Times New Roman"/>
          <w:sz w:val="28"/>
          <w:szCs w:val="28"/>
          <w:u w:val="single"/>
        </w:rPr>
        <w:t>«Государственные закупки и реализация программ</w:t>
      </w:r>
      <w:r>
        <w:rPr>
          <w:rFonts w:cs="Times New Roman" w:ascii="Times New Roman" w:hAnsi="Times New Roman"/>
          <w:sz w:val="28"/>
          <w:szCs w:val="28"/>
        </w:rPr>
        <w:t>» денежную выплату получили 8069 чел. (в 2009 - 5893 чел.), общая сумма выплат составила 7,8 млн. руб. (в 2009 г. - 19,5 млн. руб.).</w:t>
      </w:r>
    </w:p>
    <w:p>
      <w:pPr>
        <w:pStyle w:val="Normal"/>
        <w:spacing w:lineRule="exact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опеки и попечительства: за 2010 г. ограничено в родительских правах 1 родитель, восстановились – 2 родителей; возвращено в кровные семьи – 104 ребенка (в 2009 г. – 76 детей); устроено под опеку и попечительство – 96 чел., устроено в приемные семьи – 22 чел., усыновление – 60 чел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го за 2010 год органами социальной защиты населения принято и проконсультировано 46775 чел. (за 2009 г. - 25629 чел.)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spacing w:lineRule="exact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.3.2. Образование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10 год для системы образования города Соликамска стал знаковым годом – Президентом РФ утверждена Национальная образовательная стратегия  «Наша новая школа», в России 2010 г. объявлен годом учителя.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хранена  сеть  дошкольных  образовательных  учреждений,  которая  включает  в  себя: 1 негосударственное ДОУ ОАО «Соликамскбумпром», которое включает в себя 3 детских сада и  26  муниципальных ДОУ. Охват  дошкольным  образованием  составил 85%,  что  превышает  показатели  по  РФ  (58%),  Пермскому  краю  (73%)  и  подтверждает  доступность  дошкольного  образования  на  нашей  территории.  Удалось охватить услугами дошкольного образования детей в возрасте от 3 до 7 лет на 100%, и детей из семей СОП на 45%. По муниципальному заказу  для детей раннего и дошкольного возраста предоставлено 160 мест в НДОУ «Соликамскбумпром», открыты дополнительные группы в ДОУ № 3,9,32,43,49. С 01.01.2011 г. город входит в краевой проект «Мамин выбор», для которого из местного бюджета выделено 25 млн.руб. Укомплектованность кадрами  в 2010 г. – 87%, по прежнему не хватает воспитателей и узких специалистов. В 2010 г. все ДОУ перешли на уровневую модель организации образовательных услуг, в которой разделение образовательных услуг на основные (обязательные для всех детей) и дополнительные (по выбору ребенка и родителей по рекомендациям специалистов и направлениям ДОУ). В 2010 г. Управлением образования администрации города началась реализация проекта «Портал дошкольных учреждений города «Дошкольное образование», в рамках реализации которого объедены в единый портал сайты  ДОУ, формируется система открытости и прозрачности дошкольного образования для населения города, разрабатываются формы виртуального общения с родителями детей.  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общего образования в городе представлена 19   учреждениями: 4-основных общеобразовательных школ, 9- средних общеобразовательных  школ,  2 – гимназии, 2- специальных (коррекционных) школы, 1- специальная основная общеобразовательная открытая школа, 1 - вечерняя школа (в 2010 г.: 3 школы  изменили свой статус и перешли на освоение программ основного общего образования; закончилась реорганизация СОШ №12 путем присоединения к ней СОШ №6, перешли в статус автономных 8 школ. Средняя наполняемость классов  составила – 24,8 (в 2009 г. – 24,6).  В 2009 году до государственной итоговой аттестации было допущено 900 из 941 выпускников 9-х классов (95,6%). Справились с государственной аттестацией по русскому языку – 79,6%, по математике – 74,3%. В ЕГЭ приняли участие 280 выпускников 11-12 классов (97,8%). В городе прослеживается тенденция повышения среднего балла по результатам сдачи ЕГЭ. В рамках реализации проекта «Профильное обучение» в 2010 г. была продолжена работа по предпрофильной подготовке учащихся 9 классов. Укомплектованность кадрами  в 2010 г. – 95,4%,</w:t>
      </w:r>
    </w:p>
    <w:p>
      <w:pPr>
        <w:pStyle w:val="Normal"/>
        <w:spacing w:lineRule="exact" w:line="36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1.3.3. Здравоохранение </w:t>
      </w:r>
    </w:p>
    <w:p>
      <w:pPr>
        <w:pStyle w:val="Normal"/>
        <w:spacing w:lineRule="exact" w:line="36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Здравоохранение города представлено 20 медицинскими учреждениями, из них 14 -  муниципальные,  5  -  краевого подчинения и 1 – ведомственное. Всего в системе здравоохранения г.Соликамска  работает 2062 человек, в том числе: врачей – 326 чел., средних медработников -1011чел., прочего (включая младший персонал) – 725 чел.. Высшую категорию имеют 138 чел., первую 105 и вторую 20 чел. 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3"/>
        <w:gridCol w:w="1697"/>
        <w:gridCol w:w="1817"/>
        <w:gridCol w:w="1740"/>
      </w:tblGrid>
      <w:tr>
        <w:trPr/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08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9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ность врачами на 10 тыс. населения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7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3</w:t>
            </w:r>
          </w:p>
        </w:tc>
      </w:tr>
      <w:tr>
        <w:trPr/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ность средними медицинскими работниками на 10 тыс. населения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2</w:t>
            </w:r>
          </w:p>
        </w:tc>
      </w:tr>
    </w:tbl>
    <w:p>
      <w:pPr>
        <w:pStyle w:val="Normal"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щность поликлиник (число посещений в смену)  всего 2113, в том числе 1744 – мощность муниципальных поликлиник, 284 – краевого подчинения и 85 – мощность ведомственной поликлиники. Всего круглосуточных больничных коек  стационарных больниц и диспансеров составило 755</w:t>
      </w:r>
      <w:r>
        <w:rPr/>
        <w:t>. Уровень обеспеченности койками полностью соответствует федеральным нормативам.</w:t>
      </w:r>
    </w:p>
    <w:tbl>
      <w:tblPr>
        <w:tblW w:w="1017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3"/>
        <w:gridCol w:w="1682"/>
        <w:gridCol w:w="1820"/>
        <w:gridCol w:w="1786"/>
      </w:tblGrid>
      <w:tr>
        <w:trPr/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08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09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ность койками на 10 тыс. населен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4</w:t>
            </w:r>
          </w:p>
        </w:tc>
      </w:tr>
      <w:tr>
        <w:trPr/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е число дней работы койки в году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,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,8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,2</w:t>
            </w:r>
          </w:p>
        </w:tc>
      </w:tr>
      <w:tr>
        <w:trPr/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ных койко-дней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92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6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084</w:t>
            </w:r>
          </w:p>
        </w:tc>
      </w:tr>
    </w:tbl>
    <w:p>
      <w:pPr>
        <w:pStyle w:val="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оказатели здравоохранения города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9"/>
        <w:gridCol w:w="1704"/>
        <w:gridCol w:w="1819"/>
        <w:gridCol w:w="1785"/>
      </w:tblGrid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9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ждаемость (на 1000 населения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7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ртность, (на 1000 населения), в т.ч. по причинам (%)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9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7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езни органов кровообращен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9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вмы и отравлен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4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локачественные новообразован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6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5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1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ртность в трудоспособном возрасте (на 1000 населения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енческая смертность (на 1000 населения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заболеваемость населения (случаев на 1000 населения), в т.ч.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8,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4,6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8,4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рослые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2,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0,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1,2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остк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18,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6,9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8,8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ти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97,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8,7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3,0</w:t>
            </w:r>
          </w:p>
        </w:tc>
      </w:tr>
    </w:tbl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и причин заболеваемости на первом месте находятся болезни системы кровообращения, на втором – органов дыхания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0 г. в системе здравоохранения реализовывались следующие программы: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ЦП "Развитие системы здравоохранения СГО на 2010-2014 г.г.", в рамках программы использовано 49,8 млн.руб. на поставку оборудования ММУ города, проведение капитальных ремонтов в ЛПУ города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ЦП «Репродуктивное здоровье населения г. Соликамска на 2008-2011 г.г", </w:t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программы использовано 0,5 млн.руб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 национальному  проекту  «Здоровье»  привлечено   средств  в  сумме  60,0  млн. руб.. Диспансеризация работающего населения в рамках национального проекта «Здоровье» составила 118% (4721 чел.).</w:t>
      </w:r>
    </w:p>
    <w:p>
      <w:pPr>
        <w:pStyle w:val="Normal"/>
        <w:spacing w:lineRule="exact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регионального проекта «Качественное здравоохранение» были проведены капитальные ремонты в 9 объектах здравоохранения, общий объем затрат - 15,3 млн.руб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spacing w:lineRule="exact" w:line="36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1.3.4. Физкультура и спорт </w:t>
        <w:tab/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активных занятий населения физической культурой и  спортом на территории  города действуют 166  спортивных сооружений, из них 2 -  стадиона с трибунами на 1500 мест, 3 - «Дворца спорта», 5 - бассейнов, 67 - плоскостных спортивных сооружений, 41 -  спортивный зал,  один -  Дом спорта с искусственным льдом, 6 - лыжных баз, 10 -  сооружений для стрелковых видов спорта. 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В 2010 году занимающихся в секциях и группах по видам спорта, секциях, клубах и группах оздоровительной направленности - 13172 чел. (2009 г. - 12966 чел.), что составляет 13,8% населения  города, занимающихся детей 3573 чел. (2009 г. - 3367 чел.).  Число инвалидов, занятых в секциях и других спортивных формированиях, а также в спортивных городских мероприятиях 157 чел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го в городе насчитывается  55   коллективов физкультуры, в которых проводится физкультурно-оздоровительная работа по 37 видам спорта. 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городе 26 муниципальных  дошкольных учреждений, 1 негосударственное дошкольное учреждение и одно учреждение с группами дошкольного возраста МОУ «Гимназия № 2»,  в которых работает 24  штатных инструктора по физической культуре, 5  инструкторов по плаванию, посещают учебные занятия по физической культуре 5388 детей. В 2010 году ДОУ № 48 получило статус опорного учреждения по теме «Осуществление здоровесберегающей деятельности в условиях ДОУ». Во всех дошкольных учреждениях созданы подпрограммы по сохранению и укреплению здоровья воспитанников. 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же в городе 18 образовательных учреждений, осуществляющих работу по физической культуре, где работает 32  человека, посещают учебные занятия по физической культуре – 9224 человека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территории г. Соликамска находится 6 средних специальных учебных заведений, в которых посещают учебные занятия по физической культуре – 2394 чел., число занимающихся в секциях, группах, командах  оздоровительной направленности – 866 чел., а также 1 учреждение начального  профессионального образования, в котором  посещают уроки физической культуры – 327 чел., число занимающихся в секциях, группах оздоровительной направленности – 103 чел.. 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 городе  одно государственное образовательное учреждение высшего профессионального образования, где посещают уроки физической культуры 315 студентов, число занимающихся в физкультурно-оздоровительных группах – 72 человека, работают  6 преподавателей физической культуры с высшим образованием.</w:t>
      </w:r>
    </w:p>
    <w:p>
      <w:pPr>
        <w:pStyle w:val="TextBody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зкультурно-спортивная работа в городе проводится на 14 предприятиях, учреждениях и организациях, где занимается физической культурой и спортом 6249 человек, работают 34 штатных работника физической культуры и спорта.      </w:t>
      </w:r>
    </w:p>
    <w:p>
      <w:pPr>
        <w:pStyle w:val="TextBody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ропаганды здорового образа жизни среди подрастающего поколения  второй год в городе проводятся малые летние Олимпийские игры среди дошкольных учреждений, где принимают участие дети от 6 до 7 лет. В общеобразовательных учреждениях проводится Спартакиада среди школьников.  В течение учебного года проводится Спартакиада среди средних специальных учебных заведений города.  Также проводился Новогодний Кубок по мини-футболу, новогодний турнир по армспорту, осенняя комбинированная эстафета на призы газеты «Наш Соликамск». ВУЗ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имали участие в Спартакиаде среди ВУЗов Пермского края. Проводилась ежегодная Спартакиада трудящихся «За единую и здоровую Россию в ХХI веке!»  среди коллективов физкультуры, в которой приняли участие более 800 участников. Всего проведено 130 городских соревнований, в которых приняло участие  9995 чел., более 23 тысяч болельщиков. Проведено 9 краевых соревнований, в которых приняло участие 1308 человек, более 2-х тысяч болельщиков. В микрорайонах  города впервые проведены спортивные праздники  среди жителей, в которых приняло участие 1319 чел.. Спортсмены с ограниченными возможностями в течение года принимали участие в краевых соревнованиях по туристическому слету среди инвалидов по слуху и ВОИ, Чемпионате Перми среди инвалидов по зрению. Выезжали на краевой фестиваль спорта детей-инвалидов и краевой фестиваль спорта среди инвалидов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283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hanging="0"/>
        <w:rPr/>
      </w:pPr>
      <w:r>
        <w:rPr>
          <w:rFonts w:cs="Times New Roman" w:ascii="Times New Roman" w:hAnsi="Times New Roman"/>
          <w:i/>
          <w:sz w:val="28"/>
          <w:szCs w:val="28"/>
        </w:rPr>
        <w:t>1.3.5. Культура и искусство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учреждений культуры на территории города Соликамск – 67  единиц, в том числе 10 ед. муниципальных. Число посетивших учреждения культуры (дома, дворцы культуры) в 2010 году составило 436,19 тыс. человек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2010 г. в результате реорганизации Комитет по делам молодежи  присоединен к управлению культуры администрации города.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2010 г. программа «Соликамск — соляная столица Россия» стала победителем в конкурсе «Центр культуры Пермского края — 2010». В рамках реализации программы проведены следующие мероприятия: открытие, закрытие  программы «Соликамск – соляная столица России» (поселили - 800 чел.), Краевая торговая ярмарка «9-я Пятница по Пасхе» (10 000 чел.), Международный фестиваль детских любительских театров «Территория детства» (2000 чел.), День Города - Фестиваль Соли (70 000 чел.), Международный фестиваль актуального творчества «Террикон» проекта «Prоmzona» (1 500 чел.), Международный проект «Европейские уроки - 2: полёт души и звуки музыки» (600 чел.), Краевой туристический форум «59 параллель» (750 чел.), проект «Экополис»(2 000 чел.).</w:t>
      </w:r>
    </w:p>
    <w:p>
      <w:pPr>
        <w:pStyle w:val="Normal"/>
        <w:snapToGrid w:val="false"/>
        <w:spacing w:lineRule="exact" w:line="360" w:before="0" w:after="0"/>
        <w:ind w:right="-5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сего в рамках этой программы было проведено 102 крупных и мелких мероприятий, охвачено более 100 000 человек. Благодаря реализации программы установлены памятные знаки: «Верстовой столб» (посвящённый Бабиновской дороге) и знак Соли — символ города,  выпущена серия книг «Соликамкие вёрсты», создан мультимедийный проект «Как в Соли Камской соль варили».</w:t>
      </w:r>
    </w:p>
    <w:p>
      <w:pPr>
        <w:pStyle w:val="Normal"/>
        <w:snapToGrid w:val="false"/>
        <w:spacing w:lineRule="exact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Четвёртый год реализуется проект «Виват, культура!» в котором приняло участие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1 774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ел.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264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ел. стали лауреатами и дипломантами, побывало более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500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рителей.</w:t>
      </w:r>
    </w:p>
    <w:p>
      <w:pPr>
        <w:pStyle w:val="Normal"/>
        <w:snapToGrid w:val="false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новные массовые  мероприятия: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Новогодняя кампания «Новогодние чудеса» (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6 000 чел.)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X турнир по спортивным бальным танцам «Зимняя карусель» (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500 чел.)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Мероприятия, посвящённые 65-летию Победы в В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18 000 чел.),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межрегиональный фестиваль кузнечного мастерства «Огни Гефеста» (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3 200 чел.)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II Краевая историко-краеведческая игра «Соликамск – город открытий» (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600 чел.)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Краевой книжный форум «Открывая книгу – открываешь мир» (</w:t>
      </w:r>
      <w:r>
        <w:rPr>
          <w:rFonts w:cs="Times New Roman" w:ascii="Times New Roman" w:hAnsi="Times New Roman"/>
          <w:color w:val="000000"/>
          <w:sz w:val="28"/>
          <w:szCs w:val="28"/>
        </w:rPr>
        <w:t>1 670 чел.)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и 2010 г. реализовывались следующие программы: ДЦП "Развитие сферы культуры СГО на 2010-2015 г.г.", Федеральная целевая программа «Культура России», проекты «Семья и дети Прикамья» и «Музейные ценности и безопасность», региональный проект «Приведение в нормативное состояние объектов социальной сферы»,  ВЦП "Развитие туризма в СГО на 2010-2012 г.г."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фере государственной молодежной политики в городе реализовывалась целевая программа «Молодежь Соликамска на 2008-2010 годы», которая предусматривает финансирование приоритетных направлений молодёжной политики. На 2010 год объем средств местного бюджета составил 650,2 тыс.руб..Благодаря реализации программных мероприятий соликамские молодёжные делегации в течении 2010 г. были участниками: краевого фестиваля молодых семей "Прикамская семья 2010", всероссийского фестиваля клубов молодых семей "Вера.Надежда.Любовь" в республике Дагестан, в рамках программы реализовывался проект "Трудовые отряды".</w:t>
      </w:r>
    </w:p>
    <w:p>
      <w:pPr>
        <w:pStyle w:val="ConsCell"/>
        <w:widowControl/>
        <w:spacing w:lineRule="exact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должалась реализация программы «Обеспечение жильем молодых семей в Соликамском городском округе на 2008-2010 годы». За 2010 г. получено 50 свидетельств (2009 г. - 42).</w:t>
      </w:r>
    </w:p>
    <w:p>
      <w:pPr>
        <w:pStyle w:val="Normal"/>
        <w:spacing w:lineRule="exact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exact" w:line="360" w:before="0" w:after="0"/>
        <w:ind w:firstLine="720"/>
        <w:rPr>
          <w:rFonts w:ascii="Times New Roman" w:hAnsi="Times New Roman" w:cs="Times New Roman"/>
          <w:i/>
          <w:i/>
          <w:sz w:val="28"/>
          <w:szCs w:val="28"/>
          <w:highlight w:val="yellow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1.3.6. Охрана окружающей среды и природопользования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Количество предприятий, имеющих выбросы вредных веществ в атмосферу по г. Соликамску составляет 76 единиц, в том числе государственных 13 единиц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городе проводятся наблюдения  за атмосферным воздухом на 5-ти стационарных станциях (постах) Государственной службы наблюдений за состоянием окружающей среды Соликамской лабораторией мониторинга атмосферного воздуха (ЛМАВ). В течение 2010 г. лабораторией выполнено 21230 наблюдений по 23 ингредиентам (в 2009 г. – 20798). Превышения разовых концентраций наблюдались в течение года по оксиду углерода, сероводороду, хлориду водорода, аммиаку, формальдегиду. Ниже или на уровне предельно-допустимых концентраций остались среднегодовые концентрации: по взвешенным веществам, диоксиду серы, оксиду углерода, диоксиду азота, хлориду водорода, хлору. Выше нормы составила среднегодовая концентрация по формальдегиду – 5,0 ПДК и аммиаку – 1,2 ПДК. 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ровень загрязнения атмосферы: высокий и обусловлен повышенным содержанием формальдегида, бенз (а) пирена, аммиака. Область высокого загрязнения располагается в южной части города (станции 4 и 5) и в северной части города -  ТЦ « Меркурий (станция 3)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ечение 2010 г. на производственные нужды было использовано 57,7 млн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воды, что на 17,6 млн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больше, чем в 2009 году.  На хозяйственные нужды было использовано 17,4 млн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, что на 9,4 млн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меньше по сравнению с 2009 г. 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0 г. объем сброса сточных вод  составил 34,3 млн.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, что меньше на 2,5 млн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по сравнению с 2009 г., в т.ч.: загрязненных без очистки – 7,9 млн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, загрязненных недостаточно-очищенных –  15,1 млн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. Сброс загрязняющих веществ со сточными водами в природные водоемы составил 71,2 тыс.тонн, что на 5,2 тыс.тонн больше в сравнении с 2009 г. Все предприятия, допускающие сброс сточных вод в водоемы, имеют согласованные лимиты и утвержденные ПДС загрязняющих веществ.</w:t>
      </w:r>
    </w:p>
    <w:p>
      <w:pPr>
        <w:pStyle w:val="Normal"/>
        <w:spacing w:lineRule="exact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ая площадь земель в пределах городской черты на 01.01.2011 г. составляет 16 655 га. Санитарное состояние почвы по результатам многолетних лабораторных исследований характеризуется высоким уровнем микробиологического загрязнения. В 2010 г. удельный вес проб почвы, не соответствующих гигиеническим требованиям по микробиологическим показателям увеличился по сравнению с 2009 г. на 21,8%. </w:t>
      </w:r>
    </w:p>
    <w:p>
      <w:pPr>
        <w:pStyle w:val="23"/>
        <w:spacing w:lineRule="exact" w:line="360"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  <w:t>Наиболее характерными нарушениями в 2009 г. явились:</w:t>
      </w:r>
    </w:p>
    <w:p>
      <w:pPr>
        <w:pStyle w:val="23"/>
        <w:spacing w:lineRule="exact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отсутствие Разрешения на выброс загрязняющих веществ в атмосферный воздух от стационарных источников;</w:t>
      </w:r>
    </w:p>
    <w:p>
      <w:pPr>
        <w:pStyle w:val="23"/>
        <w:spacing w:lineRule="exact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самовольные рубки леса;</w:t>
      </w:r>
    </w:p>
    <w:p>
      <w:pPr>
        <w:pStyle w:val="23"/>
        <w:spacing w:lineRule="exact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отсутствие лицензии на право обращения с опасными отходами; </w:t>
      </w:r>
    </w:p>
    <w:p>
      <w:pPr>
        <w:pStyle w:val="23"/>
        <w:spacing w:lineRule="exact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отсутствие договоров на транспортировку отходов;</w:t>
      </w:r>
    </w:p>
    <w:p>
      <w:pPr>
        <w:pStyle w:val="23"/>
        <w:spacing w:lineRule="exact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несвоевременное внесение платы за негативное воздействие на окружающую среду;</w:t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хламление земель предприятиями, занимающимися деревообработкой и лесопилением;   </w:t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облюдение экологических и санитарно-эпидемиологических требований при обращении с отходами производства и потребления.</w:t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.3.7. Безопасность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род Соликамск относится к числу городов Пермского края с высоким уровнем преступности. Исправительно – трудовые учреждения, сконцентрированные на территории города, усугубляют  сложившуюся ситуацию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0  году на территории города: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преступности на 10000 человек – 326,0 (снижение на 2,7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е количество преступлений – 3149 (снижение на 2,7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людей, погибших в результате преступлений – 22 (снижение на 31,2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особо тяжких преступлений – 44 (снижение на 28,1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тяжких преступлений – 503 (снижение на 10,2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личество преступлений средней тяжести – </w:t>
        <w:tab/>
        <w:t>1069 (снижение на 3,1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преступлений в общественных местах – 261 (снижение на 36,2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исло угроз убийством – 211 (снижение на 25,7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совершенных разбоев – 32 (снижение на 46,7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грабежей – 230 (снижение на 8,4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квартирных краж – 309 (снижение на 19,1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взяточничества – 0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мошенничества – 116 (снижение на 4,1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ДТП – 117 (снижение на 7,9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людей пострадавших в ДТП – 178 (снижение на 8,2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крываемость преступлений – 46,7% (2009 г. – 53,3%)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рьба с преступностью сегодня основана на превосходстве технологий,  мобильности, оперативности. В 2010 году в техническое обеспечение служб УВД и укрепление штатной численности личного состава милиции общественной безопасности УВД, за счет средств городского бюджета произведены значительные финансовые вложения: по муниципальной целевой программе «Обеспечение общественной безопасности» данные расходы составили 879 тыс.рублей. Участие в краевой программе по БДД позволило приобрести 2 прибора «Визир» и 20 видеокамер наружного наблюдения.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exact" w:line="360" w:before="0" w:after="0"/>
        <w:ind w:left="0" w:hanging="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1.3.8. Транспортное  обслуживание. </w:t>
      </w:r>
    </w:p>
    <w:p>
      <w:pPr>
        <w:pStyle w:val="Normal"/>
        <w:spacing w:lineRule="exact" w:line="360" w:before="0" w:after="0"/>
        <w:ind w:right="-185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данный момент пассажирские перевозки в г. Соликамске осуществляют 14 индивидуальных предпринимателей и 1 автопредприятие – ООО «Горавтотранс», объединенные в Некоммерческое Партнерство «Ассоциация добросовестных перевозчиков». Парк автобусов, осуществляющих пассажирские перевозки по 24 маршрутам, составляет около 102 автобусов с ежедневным выпуском на городские маршруты 98 ед. За 2010 г. перевезено около 18 млн. пассажиров. Ежедневно перевозчики перевозят около 50 тыс. чел. За 2010 г. перевозчиками приобретено 9 автобусов на 13,5 млн. руб. В 2010 г. проведено изучение пассажиропотока на городских маршрутах. </w:t>
      </w:r>
    </w:p>
    <w:p>
      <w:pPr>
        <w:pStyle w:val="Normal"/>
        <w:spacing w:lineRule="exact" w:line="360" w:before="0" w:after="0"/>
        <w:ind w:right="-185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ы изучения пассажиропотока служат основанием для корректировки расписания движения, выбора типа подвижного состава, уточнения количества перевезенных пассажиров и для расчета тарифов на перевозку пассажиров и багажа. В настоящее время  существуют диспетчерские службы у наиболее крупных объединений перевозчиков («Городской экспресс», «Транссервис», «Горавтотранс»). Кроме этого, НП «Ассоциация добросовестных перевозчиков» внедрила навигационную систему «Дозор», которая позволяет отслеживать движение автобусов по всем городским маршрутам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йчас к ней подключены почти все автобусы. Жалоб населения по грубым нарушениям в работе пассажирского транспорта за 2010 г. нет.</w:t>
      </w:r>
    </w:p>
    <w:p>
      <w:pPr>
        <w:pStyle w:val="Normal"/>
        <w:spacing w:lineRule="exact" w:line="360" w:before="0" w:after="0"/>
        <w:ind w:right="-185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лане совершенствования пассажирских перевозок в г. Соликамске планируются следующие первоочередные мероприятия:</w:t>
      </w:r>
    </w:p>
    <w:p>
      <w:pPr>
        <w:pStyle w:val="Normal"/>
        <w:spacing w:lineRule="exact" w:line="360" w:before="0" w:after="0"/>
        <w:ind w:right="-185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становка аншлагов на остановочных павильонах.</w:t>
      </w:r>
    </w:p>
    <w:p>
      <w:pPr>
        <w:pStyle w:val="Normal"/>
        <w:spacing w:lineRule="exact" w:line="360" w:before="0" w:after="0"/>
        <w:ind w:right="-185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рректировка существующего расписания движения автобусов.</w:t>
      </w:r>
    </w:p>
    <w:p>
      <w:pPr>
        <w:pStyle w:val="Normal"/>
        <w:spacing w:lineRule="exact" w:line="360" w:before="0" w:after="0"/>
        <w:ind w:right="-185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становка системы автоматического объявления остановок в каждом автобусе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hanging="0"/>
        <w:rPr/>
      </w:pPr>
      <w:r>
        <w:rPr>
          <w:rFonts w:cs="Times New Roman" w:ascii="Times New Roman" w:hAnsi="Times New Roman"/>
          <w:i/>
          <w:sz w:val="28"/>
          <w:szCs w:val="28"/>
        </w:rPr>
        <w:t>1.3.9. Жилищно-коммунальное хозяйство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ищно-коммунальное  хозяйство  является    одной  из важнейших  сфер  обеспечения   нормальной  жизнедеятельности   граждан  города. Поэтому  от  уровня  обеспеченности  жильем, от  технического  состояния  жилых домов  и  инженерной  инфраструктуры  города,  от  уровня  нового  жилищного  строительства  зависит  социальное  благополучие  граждан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илищный фонд города по состоянию на 01.01. 2011 г. составил 2031,2 тыс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. В муниципальной собственности находится 233,96 тыс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. Общая площадь ветхого и  аварийный жилищного фонда составляет 105,5 тыс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. (в 2009 г. - 75,1 тыс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).</w:t>
      </w:r>
      <w:r>
        <w:rPr>
          <w:rFonts w:cs="Times New Roman" w:ascii="Times New Roman" w:hAnsi="Times New Roman"/>
          <w:sz w:val="28"/>
          <w:szCs w:val="28"/>
        </w:rPr>
        <w:t xml:space="preserve">  Обеспеченность  жильем на одного жителя города составляет 21,3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 xml:space="preserve"> общей площади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ранные способы управления многоквартирными домами:</w:t>
      </w:r>
    </w:p>
    <w:p>
      <w:pPr>
        <w:pStyle w:val="TextBodyIndent"/>
        <w:numPr>
          <w:ilvl w:val="0"/>
          <w:numId w:val="6"/>
        </w:numPr>
        <w:spacing w:lineRule="exact" w:line="36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посредственный способ управления - 164 домов (73,5 тыс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TextBodyIndent"/>
        <w:numPr>
          <w:ilvl w:val="0"/>
          <w:numId w:val="6"/>
        </w:numPr>
        <w:spacing w:lineRule="exact" w:line="36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СЖ - 200 домов (350,5 тыс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 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TextBodyIndent"/>
        <w:numPr>
          <w:ilvl w:val="0"/>
          <w:numId w:val="6"/>
        </w:numPr>
        <w:spacing w:lineRule="exact" w:line="36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яющие организации, выбранные на общем собрании -  621 домов (1255,9 тыс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 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TextBodyIndent"/>
        <w:numPr>
          <w:ilvl w:val="0"/>
          <w:numId w:val="6"/>
        </w:numPr>
        <w:spacing w:lineRule="exact" w:line="36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яющие организации, выбранные по результатам конкурса - 142 дома (31,0 тыс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 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ми показателями качества жилищного фонда является благоустройство. </w:t>
      </w:r>
    </w:p>
    <w:p>
      <w:pPr>
        <w:pStyle w:val="TextBodyIndent"/>
        <w:numPr>
          <w:ilvl w:val="0"/>
          <w:numId w:val="0"/>
        </w:numPr>
        <w:spacing w:lineRule="exact" w:line="360" w:before="0" w:after="0"/>
        <w:ind w:left="0" w:hanging="0"/>
        <w:jc w:val="center"/>
        <w:outlineLvl w:val="0"/>
        <w:rPr/>
      </w:pPr>
      <w:r>
        <w:rPr/>
        <w:t>Уровень благоустройства жилья, %</w:t>
      </w:r>
    </w:p>
    <w:tbl>
      <w:tblPr>
        <w:tblW w:w="874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4"/>
        <w:gridCol w:w="2697"/>
      </w:tblGrid>
      <w:tr>
        <w:trPr/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 w:before="0" w:after="0"/>
              <w:ind w:left="28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ab/>
              <w:t>Доля общей полезной площади, оборудованной: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28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0 год</w:t>
            </w:r>
          </w:p>
        </w:tc>
      </w:tr>
      <w:tr>
        <w:trPr/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допроводом    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0</w:t>
            </w:r>
          </w:p>
        </w:tc>
      </w:tr>
      <w:tr>
        <w:trPr/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ализацией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0</w:t>
            </w:r>
          </w:p>
        </w:tc>
      </w:tr>
      <w:tr>
        <w:trPr/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ым отоплением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0</w:t>
            </w:r>
          </w:p>
        </w:tc>
      </w:tr>
      <w:tr>
        <w:trPr/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ячим водоснабжением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</w:tr>
      <w:tr>
        <w:trPr/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зом 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0</w:t>
            </w:r>
          </w:p>
        </w:tc>
      </w:tr>
      <w:tr>
        <w:trPr/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ольными электроплитами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ными (душем)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>
          <w:trHeight w:val="269" w:hRule="atLeast"/>
        </w:trPr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фтами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</w:tr>
    </w:tbl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ую  озабоченность  вызывает  степень  износа  жилого  фонда: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степень износа от 0 до 30% - 59%,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износа от 31 до 70% - 40,4,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износа более 70% - 0,6%</w:t>
      </w:r>
      <w:r>
        <w:rPr>
          <w:rFonts w:cs="Times New Roman" w:ascii="Times New Roman" w:hAnsi="Times New Roman"/>
          <w:color w:val="548DD4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(без   частного  сектора  и  ведомств.  жилья)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очные  темпы  жилищного  строительства  препятствуют  радикальному  решению  проблемы  обеспечения  жильем  семей, состоящих  на  учете  для  улучшения  жилищных  условий.  Их  количество  по  состоянию: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01.01.2008 г. - 2320 семей,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01.01.2009 г. - 2882 семей</w:t>
      </w:r>
      <w:r>
        <w:rPr>
          <w:rFonts w:cs="Times New Roman" w:ascii="Times New Roman" w:hAnsi="Times New Roman"/>
          <w:b/>
          <w:sz w:val="28"/>
          <w:szCs w:val="28"/>
        </w:rPr>
        <w:t>,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01.01.2010 г. - 2552 семей,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01.01.2011 г. - 2655 семей.</w:t>
      </w:r>
    </w:p>
    <w:p>
      <w:pPr>
        <w:pStyle w:val="Normal"/>
        <w:spacing w:lineRule="exact" w:line="360" w:before="0" w:after="0"/>
        <w:ind w:firstLine="709"/>
        <w:jc w:val="center"/>
        <w:rPr/>
      </w:pPr>
      <w:r>
        <w:rPr/>
        <w:t>Основные показатели по нуждающимся в улучшении жилищных условий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6"/>
        <w:gridCol w:w="1198"/>
        <w:gridCol w:w="1198"/>
        <w:gridCol w:w="1125"/>
      </w:tblGrid>
      <w:tr>
        <w:trPr/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08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09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граждан проживающих в ветхом и аварийном жилищном фонде, чел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2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46</w:t>
            </w:r>
          </w:p>
        </w:tc>
      </w:tr>
      <w:tr>
        <w:trPr/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оят в общем списке на получение  жилья и улучшения жилищных условий, семей, в т.ч.: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5</w:t>
            </w:r>
          </w:p>
        </w:tc>
      </w:tr>
      <w:tr>
        <w:trPr/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жильем за счет средств федерального бюджет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</w:tr>
      <w:tr>
        <w:trPr/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жильем за счет средств регионального бюджет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</w:t>
            </w:r>
          </w:p>
        </w:tc>
      </w:tr>
      <w:tr>
        <w:trPr/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оят в списке на получение социального жилья, семей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7</w:t>
            </w:r>
          </w:p>
        </w:tc>
      </w:tr>
      <w:tr>
        <w:trPr/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оят в списке на внеочередное получение  жилья: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аварийное жилье, чел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</w:t>
            </w:r>
          </w:p>
        </w:tc>
      </w:tr>
      <w:tr>
        <w:trPr/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ти-сироты, человек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</w:t>
            </w:r>
          </w:p>
        </w:tc>
      </w:tr>
      <w:tr>
        <w:trPr/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емей, получивших жилье и улучшивших жилищные условия, семей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</w:tr>
    </w:tbl>
    <w:p>
      <w:pPr>
        <w:pStyle w:val="TextBodyIndent"/>
        <w:spacing w:lineRule="exact" w:line="360" w:before="0" w:after="0"/>
        <w:ind w:left="0"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подпрограммы «Выполнение государственных обязательств по обеспечению жильем категорий граждан, установленных федеральным законодательством»  федеральной целевой программой «Жилище» на 2002-2010 годы обеспечены жильем за 2010 г. – 59 семей. </w:t>
      </w:r>
    </w:p>
    <w:p>
      <w:pPr>
        <w:pStyle w:val="TextBodyIndent"/>
        <w:spacing w:lineRule="exact" w:line="360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реализации программы  «Обеспечение жильем детей сирот, детей, оставшихся без попечения родителей» обеспечены жильем за 2010 год – 17 чел. </w:t>
      </w:r>
    </w:p>
    <w:p>
      <w:pPr>
        <w:pStyle w:val="TextBodyIndent"/>
        <w:spacing w:lineRule="exact" w:line="360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нение ФЗ «О ветеранах», ФЗ «О социальной защите инвалидов» позволило в 2010 г. 16 человекам улучшить жилищные условия. </w:t>
      </w:r>
    </w:p>
    <w:p>
      <w:pPr>
        <w:pStyle w:val="TextBodyIndent"/>
        <w:spacing w:lineRule="exact" w:line="360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нение ФЗ « О реабилитированных жертвах политических репрессий» позволило в 2010 г.  2 семьям улучшить жилищные условия. </w:t>
      </w:r>
    </w:p>
    <w:p>
      <w:pPr>
        <w:pStyle w:val="TextBodyIndent"/>
        <w:spacing w:lineRule="exact" w:line="360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В 2009 году по Указу Президента для ветеранов ВОВ, инвалидов ВОВ и семей погибших ветеранов ВОВ приобретено 22 жилых помещений.</w:t>
      </w:r>
    </w:p>
    <w:p>
      <w:pPr>
        <w:pStyle w:val="TextBodyIndent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exact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тчетном периоде на территории города предприятиями и организациями всех форм собственности, а также индивидуальными застройщиками построено 267 квартир  общей площадью 18018,8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, что в 3,5 раза выше уровня предыдущего года. Ввод жилья осуществлялся:</w:t>
      </w:r>
    </w:p>
    <w:p>
      <w:pPr>
        <w:pStyle w:val="TextBodyIndent"/>
        <w:spacing w:lineRule="exact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О «Соликамскстрой»:</w:t>
      </w:r>
    </w:p>
    <w:p>
      <w:pPr>
        <w:pStyle w:val="TextBodyIndent"/>
        <w:numPr>
          <w:ilvl w:val="0"/>
          <w:numId w:val="3"/>
        </w:numPr>
        <w:spacing w:lineRule="exact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-ой этап: 2 подъезда (45 квартир) 5-ти этажного жилого дома по проспекту Юбилейный, 23, общей площадью 3577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</w:p>
    <w:p>
      <w:pPr>
        <w:pStyle w:val="TextBodyIndent"/>
        <w:numPr>
          <w:ilvl w:val="0"/>
          <w:numId w:val="3"/>
        </w:numPr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 очередь: 88 квартир жилого дома в микрорайоне «Парковый» район «Клестовка» по Проспекту Ленина, 24, общей площадью 5251,5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TextBodyIndent"/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ЖС:</w:t>
      </w:r>
    </w:p>
    <w:p>
      <w:pPr>
        <w:pStyle w:val="TextBodyIndent"/>
        <w:numPr>
          <w:ilvl w:val="0"/>
          <w:numId w:val="9"/>
        </w:numPr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 дом (21 квартира) общей площадью 2159,6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TextBodyIndent"/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ОО «Интралит»:</w:t>
      </w:r>
    </w:p>
    <w:p>
      <w:pPr>
        <w:pStyle w:val="TextBodyIndent"/>
        <w:numPr>
          <w:ilvl w:val="0"/>
          <w:numId w:val="9"/>
        </w:numPr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алоэтажная жилая застройка по ул. 20-летия Победы, 9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«г»</w:t>
      </w:r>
      <w:r>
        <w:rPr>
          <w:rFonts w:cs="Times New Roman" w:ascii="Times New Roman" w:hAnsi="Times New Roman"/>
          <w:sz w:val="28"/>
          <w:szCs w:val="28"/>
        </w:rPr>
        <w:t xml:space="preserve"> - 23 квартиры, общей площадью 1131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TextBodyIndent"/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ОО «Кама-строй»:</w:t>
      </w:r>
    </w:p>
    <w:p>
      <w:pPr>
        <w:pStyle w:val="TextBodyIndent"/>
        <w:numPr>
          <w:ilvl w:val="0"/>
          <w:numId w:val="9"/>
        </w:numPr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конструкция муниципального нежилого здания расположенного по ул. Большевистская, д. 30 на многоквартирный жилой дом – 54 квартиры, площадью – 3470,9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УФСИН России по Пермскому краю:</w:t>
      </w:r>
    </w:p>
    <w:p>
      <w:pPr>
        <w:pStyle w:val="Style17"/>
        <w:numPr>
          <w:ilvl w:val="0"/>
          <w:numId w:val="9"/>
        </w:numPr>
        <w:spacing w:lineRule="exact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6 квартирный жилой дом по ул. 20-летия Победы, 208 «в», общей площадью 2428,8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object w:dxaOrig="6401" w:dyaOrig="358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45pt;margin-top:49.55pt;width:351pt;height:177.6pt;mso-wrap-distance-left:25.8pt;mso-wrap-distance-right:48.5pt;mso-wrap-distance-top:9.1pt;mso-wrap-distance-bottom:10.15pt;mso-position-horizontal-relative:text;mso-position-vertical-relative:text" filled="f" o:ole="">
            <v:imagedata r:id="rId17" o:title=""/>
            <w10:wrap type="topAndBottom"/>
          </v:shape>
          <o:OLEObject Type="Embed" ProgID="Excel.Sheet.12" ShapeID="ole_rId16" DrawAspect="Content" ObjectID="_1395632032" r:id="rId16"/>
        </w:object>
      </w:r>
      <w:r>
        <w:rPr>
          <w:rFonts w:cs="Times New Roman" w:ascii="Times New Roman" w:hAnsi="Times New Roman"/>
          <w:sz w:val="28"/>
          <w:szCs w:val="28"/>
        </w:rPr>
        <w:t>Доля г. Соликамск в общем объеме введенного в действие жилья по Пермскому краю за 2010 г. по общей площади – 2,5%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20" w:before="0" w:after="0"/>
        <w:ind w:left="28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ие электрические сети включают в себя 497,3 км линий электропередач, в т.ч. требующих ремонта  - 272 км. В 2010 г. введено в строй 3,5 км. линий электропередач. Количество нарушений в подаче  электроэнергии по причинам аварий - 20 единиц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20" w:before="0" w:after="0"/>
        <w:ind w:left="283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азоснабжение предприятий и населения города осуществляется по газопроводу – отводу Чусовой – Березники - Соликамск в одну нитку с газовым объемом поставки газа порядка 612  млн. куб. м. в год, в том числе для населения 13,1 млн. куб. м.   Количество аварийных ситуаций в системе газоснабжения – 0 единицы. В 2010 году увеличилась общая протяженность газовых сетей на 3,94 км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20" w:before="0" w:after="0"/>
        <w:ind w:left="28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пущено тепловой энергии за 2010 год населению на коммунально-бытовые нужды 682,3 тыс. Гкал. Количество нарушений в теплоснабжении по причине аварий в теплосетях - 22 единиц.(2009 год - 20ед.) Отремонтировано тепловых сетей в 2010 году- 2,1 км. 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20" w:before="0" w:after="0"/>
        <w:ind w:left="283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доснабжение  осуществляется от четырех водозаборов состоящих из 27 скважин, общей проектной мощностью 83 тыс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в сутки. протяженность водопроводных сетей составляет 181,61 км. В том числе нуждающихся в замене 4,22 км. Заменено 2,7 км. Окраины города, включают в себя и часть частного жилого сектора, которые обеспечиваются водой через водоразборные колонки в количестве 169 штук. Водоотведение осуществляется через канализационный коллектор и канализационные сети протяженностью 126,26 км на очистные сооружения № 1 и № 2 общей проектной мощностью 49 тыс. куб. м. стоков в сутки, с фактической загрузкой 35 тыс. куб. м. стоков в сутки, причем, только половина объема  стоков  проходят стадию биологической очистки. Число аварий систем канализации в 2010 году- 13 единиц (2009год- 10 ед.).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exact" w:line="360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Ежемесячные платежи за услуги ЖКХ составляют 90-95% от начислений, оплата ежемесячных начислений не превышает 70%, в связи с чем долг за ЖКУ по состоянию на 1.01.2011 г. составляет 137,6 млн.рублей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оритетные региональные проекты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0 г. Соликамск  вновь участвовал в  реализации  приоритетных  региональных  проектов,  что  позволило  привлечь  значительные  средства  краевого  бюджета  в  развитие  и   реконструкцию  городской  инфраструктуры.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10 г. предусмотрено в бюджете на реализацию приоритетных региональных проектов 233,4 млн.руб., в т.ч. средств краевого бюджета  190,5 млн.руб., средств местного бюджета – 42,9 млн.руб.; из них по заявкам 2007-2009 г.г. – 48,3 млн.руб. средства краевого бюджета. 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ически освоено в 2010 г. – 100,6 млн.руб., в т.ч. 70,9 млн.руб. средств краевого бюджета, 29,7 млн.руб. средств местного бюджета. Процент освоения бюджетных средств в 2010 г. составил 44%, разницу составляют переходящие средства и экономия, образовавшаяся в результате проведенных конкурсных процедур.</w:t>
      </w:r>
    </w:p>
    <w:p>
      <w:pPr>
        <w:pStyle w:val="Normal"/>
        <w:spacing w:lineRule="exact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0 г., в связи с переходом на полное финансовое самообеспечение  города,  средства на реализацию региональных проектов выделены из Фонда софинансирования расходов в течение 2 полугодия 2010 г., в связи с чем заявки на участие в ПРП были направлены в уполномоченные органы Пермского края также во 2 половине 2010 г., что и повлияло на столь низкий процент освоения бюджетных средств.</w:t>
      </w:r>
      <w:r>
        <w:rPr>
          <w:rFonts w:cs="Times New Roman" w:ascii="Times New Roman" w:hAnsi="Times New Roman"/>
          <w:color w:val="0070C0"/>
          <w:sz w:val="28"/>
          <w:szCs w:val="28"/>
        </w:rPr>
        <w:t xml:space="preserve">  </w:t>
      </w:r>
    </w:p>
    <w:p>
      <w:pPr>
        <w:pStyle w:val="Normal"/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По проекту «Новая школа» - в край направлены 3 заявки, объем средств - 6548,5 тыс.руб., в т.ч. краевые – 5473,5 тыс.руб., местные – 1075,0 тыс.руб., на капитальные ремонты в 17 образовательных учреждениях города.       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оекту «Качественное здравоохранение» - в край направлены 5 заявок, объем средств – 14921,0 тыс.руб., в т.ч. краевых – 11295,1 тыс.руб., местных – 3625,9 тыс.руб. на капитальные ремонты в 10 ММУ: городские больницы № 2 и №3, детская больница, Перинатальный центр, городские поликлиники №1 и №2, Центр планирования семьи, Патологоанатомическое бюро и станция скорой медицинской помощи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оекту «Муниципальные дороги» - в край направлена 1 заявка, объем средств – 22971,4 тыс.руб., в т.ч. краевых – 21929,8 тыс.руб., местных – 1041,6 тыс.руб. на ремонт двух автомобильных дорог.</w:t>
      </w:r>
    </w:p>
    <w:p>
      <w:pPr>
        <w:pStyle w:val="Normal"/>
        <w:spacing w:lineRule="exact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проекту «Достойное жилье»: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ект «Капитальный ремонт многоквартирных домов» - в край направлены 2 заявки,  объем средств – 500,2 тыс.руб., в т.ч. краевых – 500,2 тыс.руб. (использование экономии прошлых лет) на ремонты в 5 МКД.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ект «Ликвидация ветхих домов» - в край направлена 1 заявка, объем средств – 13093,9 тыс.руб., в т.ч. краевых – 9820,4 тыс.руб., местных – 3273,5 тыс.руб. на переселение 11 семей (34 чел.) из ветхого и аварийного дома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оекту  «Приведение в нормативное состояние объектов культуры и молодежной политики» - в край направлены 9 заявок, объем средств - 2824,8 тыс.руб., в т.ч. краевых – 2191,5 тыс.руб., местных – 633,0 тыс.руб. на  капитальные ремонты в 5 учреждениях культуры: МУК «Соликамский краеведческий музей», МУК ДК «Прикамье», МУК «Центральная библиотечная система», МОУ ДОД «Центр детского и юношеского туризма и экскурсий «Соликамский горизонт», МУ «Молодежный центр»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оекту «Приведение в нормативное состояние спортивных объектов» - в край направлены 3 заявки, объем средств – 828,3 тыс.руб., в т.ч. краевых – 676,3 тыс.руб., местных – 152,0 тыс.руб. на капитальные ремонты и приобретение оборудования в МОУ ДОД «ДЮСШОР» и л/б «Снежинка».</w:t>
      </w:r>
    </w:p>
    <w:p>
      <w:pPr>
        <w:pStyle w:val="Normal"/>
        <w:spacing w:lineRule="exact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инвестиционному проекту «Физкультурно-оздоровительный центр в жилом районе Клестовка г.Соликамска Пермского края»: разработан инвестиционный проект, представлена в край заявка, привлечено бюджетных средства в объеме – 95025,4 тыс.руб., в т.ч. краевых – 63431,5 тыс.руб., местных – 31593,8 тыс.руб..</w:t>
      </w:r>
    </w:p>
    <w:p>
      <w:pPr>
        <w:pStyle w:val="Normal"/>
        <w:spacing w:lineRule="exact" w:line="360" w:before="0" w:after="0"/>
        <w:ind w:left="1080" w:hanging="0"/>
        <w:jc w:val="both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</w:r>
    </w:p>
    <w:p>
      <w:pPr>
        <w:pStyle w:val="Normal"/>
        <w:spacing w:lineRule="exact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ом реализации  мероприятий  Программы  социально-экономического развития  Соликамского  городского округа  на  2008 -2012 г.  является выполнение индикативных показателей. Анализ за  2010 г. позволяет  отметить  ряд  позитивных  достижений к результатам 2009 г. и плановым 2010 г., которого удалось достичь совместной работой администрации города, ее структурных и отраслевых подразделений, предприятий и организаций города (полный анализ представлен во второй части данного отчета).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</w:r>
    </w:p>
    <w:p>
      <w:pPr>
        <w:pStyle w:val="Normal"/>
        <w:spacing w:lineRule="exact" w:line="360" w:before="0" w:after="200"/>
        <w:ind w:firstLine="709"/>
        <w:jc w:val="both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</w:r>
    </w:p>
    <w:sectPr>
      <w:footerReference w:type="default" r:id="rId18"/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OfficinaSansC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  <w:color w:val="000000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2">
    <w:name w:val="Основной текст с отступом 2 Знак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Основной текст с отступом Знак"/>
    <w:basedOn w:val="Style9"/>
    <w:qFormat/>
    <w:rPr/>
  </w:style>
  <w:style w:type="character" w:styleId="21">
    <w:name w:val="Заголовок 2 Знак"/>
    <w:basedOn w:val="Style9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Основной текст с отступом 3 Знак"/>
    <w:basedOn w:val="Style9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1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2">
    <w:name w:val="Основной текст Знак"/>
    <w:basedOn w:val="Style9"/>
    <w:qFormat/>
    <w:rPr/>
  </w:style>
  <w:style w:type="character" w:styleId="Style13">
    <w:name w:val="Название Знак"/>
    <w:basedOn w:val="Style9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basedOn w:val="Style9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1">
    <w:name w:val="Основной текст 3 Знак"/>
    <w:basedOn w:val="Style9"/>
    <w:qFormat/>
    <w:rPr>
      <w:sz w:val="16"/>
      <w:szCs w:val="16"/>
    </w:rPr>
  </w:style>
  <w:style w:type="character" w:styleId="8">
    <w:name w:val="Заголовок 8 Знак"/>
    <w:basedOn w:val="Style9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5">
    <w:name w:val="Заголовок 5 Знак"/>
    <w:basedOn w:val="Style9"/>
    <w:qFormat/>
    <w:rPr>
      <w:rFonts w:ascii="Cambria" w:hAnsi="Cambria" w:eastAsia="Times New Roman" w:cs="Times New Roman"/>
      <w:color w:val="243F60"/>
    </w:rPr>
  </w:style>
  <w:style w:type="character" w:styleId="9">
    <w:name w:val="Заголовок 9 Знак"/>
    <w:basedOn w:val="Style9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22">
    <w:name w:val="Основной текст 2 Знак"/>
    <w:basedOn w:val="Style9"/>
    <w:qFormat/>
    <w:rPr/>
  </w:style>
  <w:style w:type="character" w:styleId="Style14">
    <w:name w:val="Верхний колонтитул Знак"/>
    <w:basedOn w:val="Style9"/>
    <w:qFormat/>
    <w:rPr>
      <w:sz w:val="22"/>
      <w:szCs w:val="22"/>
    </w:rPr>
  </w:style>
  <w:style w:type="character" w:styleId="Style15">
    <w:name w:val="Нижний колонтитул Знак"/>
    <w:basedOn w:val="Style9"/>
    <w:qFormat/>
    <w:rPr>
      <w:sz w:val="22"/>
      <w:szCs w:val="22"/>
    </w:rPr>
  </w:style>
  <w:style w:type="character" w:styleId="Style16">
    <w:name w:val="Без интервала Знак"/>
    <w:basedOn w:val="Style9"/>
    <w:qFormat/>
    <w:rPr>
      <w:rFonts w:eastAsia="Arial" w:cs="Calibri"/>
      <w:sz w:val="22"/>
      <w:szCs w:val="22"/>
      <w:lang w:val="ru-RU" w:bidi="ar-SA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5">
    <w:name w:val="Pa5"/>
    <w:basedOn w:val="Normal"/>
    <w:next w:val="Normal"/>
    <w:qFormat/>
    <w:pPr>
      <w:autoSpaceDE w:val="false"/>
      <w:spacing w:lineRule="atLeast" w:line="201" w:before="100" w:after="0"/>
    </w:pPr>
    <w:rPr>
      <w:rFonts w:ascii="OfficinaSansC;Arial" w:hAnsi="OfficinaSansC;Arial" w:eastAsia="Times New Roman" w:cs="Times New Roman"/>
      <w:sz w:val="24"/>
      <w:szCs w:val="24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pacing w:lineRule="auto" w:line="240" w:before="0" w:after="0"/>
      <w:ind w:firstLine="720"/>
      <w:jc w:val="both"/>
    </w:pPr>
    <w:rPr>
      <w:rFonts w:ascii="Courier New" w:hAnsi="Courier New" w:eastAsia="Times New Roman" w:cs="Times New Roman"/>
      <w:sz w:val="20"/>
      <w:szCs w:val="20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Абзац"/>
    <w:basedOn w:val="Normal"/>
    <w:qFormat/>
    <w:pPr>
      <w:spacing w:lineRule="auto" w:line="240" w:before="120" w:after="0"/>
      <w:ind w:firstLine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21">
    <w:name w:val="Основной текст с отступом 22"/>
    <w:basedOn w:val="Normal"/>
    <w:qFormat/>
    <w:pPr>
      <w:widowControl w:val="false"/>
      <w:spacing w:lineRule="auto" w:line="240" w:before="0" w:after="0"/>
      <w:ind w:firstLine="720"/>
      <w:jc w:val="both"/>
    </w:pPr>
    <w:rPr>
      <w:rFonts w:ascii="Courier New" w:hAnsi="Courier New" w:eastAsia="Times New Roman" w:cs="Times New Roman"/>
      <w:sz w:val="20"/>
      <w:szCs w:val="20"/>
    </w:rPr>
  </w:style>
  <w:style w:type="paragraph" w:styleId="311">
    <w:name w:val="Основной текст с отступом 31"/>
    <w:basedOn w:val="Normal"/>
    <w:qFormat/>
    <w:pPr>
      <w:widowControl w:val="false"/>
      <w:spacing w:lineRule="auto" w:line="240" w:before="0" w:after="0"/>
      <w:ind w:firstLine="720"/>
    </w:pPr>
    <w:rPr>
      <w:rFonts w:ascii="Courier New" w:hAnsi="Courier New" w:eastAsia="Times New Roman" w:cs="Times New Roman"/>
      <w:sz w:val="20"/>
      <w:szCs w:val="20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png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png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5:52:00Z</dcterms:created>
  <dc:creator>Motina_NA</dc:creator>
  <dc:description/>
  <cp:keywords/>
  <dc:language>en-US</dc:language>
  <cp:lastModifiedBy>Matushkina_NF</cp:lastModifiedBy>
  <cp:lastPrinted>2011-05-03T09:51:00Z</cp:lastPrinted>
  <dcterms:modified xsi:type="dcterms:W3CDTF">2011-05-03T03:54:00Z</dcterms:modified>
  <cp:revision>11</cp:revision>
  <dc:subject/>
  <dc:title/>
</cp:coreProperties>
</file>